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АШКОВСКОГО СЕЛЬСОВЕТА </w:t>
        <w:br/>
        <w:t>КУРСК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февраля 2017г. № 19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становлении предельного уровня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Пашковского сельсовета Курского района Курской области  и порядка размещения информации о среднемесячной заработной плате руководителей, их заместителей и главных бухгалтеров муниципальных учреждений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145, 349.5 Трудового кодекса Российской Федерации, Уставом муниципального образования «Пашковский сельсовет» Курского района Курской области, Администрация Паш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Установить предельный уровень соотношения среднемесячной заработной платы руководителей в кратности до 4, их заместителей в кратности до 3, главных бухгалтеров в кратности до 2,8 к среднемесячной заработной плате работников муниципальных учреждений Пашковского сельсовета Курского района Курской области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тношение среднемесячной заработной платы руководителей, их заместителей и главных бухгалтеров муниципальных учреждений и среднемесячной заработной платы работников этих учреждений (без учета заработной платы соответствующего руководителя, его заместителей, главного бухгалтера), формируемой за счет всех источников финансового обеспечения, рассчитывается за календарный год.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прилагаемый Порядок размещения информации о среднемесячной заработной плате руководителей, их заместителей и главных бухгалтеров муниципальных учреждений Пашковского сельсовета Курского района Курской области в информационно – 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данного постановления возложить на заместителя главы по финансам и экономике Администрации Пашковского сельсовета Курского района Курской области Волобуеву Н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со дня официального опубликования и распространяет свое действие на правоотношения, возникшие с 01 января 2017 года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 Пашков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</w:t>
        <w:tab/>
        <w:tab/>
        <w:tab/>
        <w:t xml:space="preserve">                                                         Хорьяков С.Н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Утвержден постановлением </w:t>
        <w:br/>
        <w:t>Администрации Пашко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 Курской области </w:t>
        <w:br/>
        <w:t>от «03» февраля 2017 года № 1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0"/>
          <w:szCs w:val="30"/>
        </w:rPr>
        <w:t>размещения информации о среднемесячной заработной плате руководителей, их заместителей и главных бухгалтеров муниципальных учреждений Пашковского сельсовета  Курского района Курской области 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информационно – телекоммуникационной сети «Интернет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размещения информации о среднемесячной заработной плате руководителей, их заместителей и главных бухгалтеров муниципальных учреждений Пашковского сельсовета Курского района Курской области в информационно-телекоммуникационной сети «Интернет» (далее - Порядок) разработан в целях упорядочения условий оплаты труда руководителей, их заместителей и главных бухгалтеров муниципальных учреждений Пашковского сельсовета Курского района Курской области и определяет процедуру размещения информации в информационно-телекоммуникационной сети «Интернет»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информации, размещаемой в информационно-телекоммуникационной сети «Интернет»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w:anchor="P54">
        <w:r>
          <w:rPr>
            <w:rStyle w:val="InternetLink"/>
            <w:rFonts w:cs="Arial" w:ascii="Arial" w:hAnsi="Arial"/>
            <w:sz w:val="24"/>
            <w:szCs w:val="24"/>
          </w:rPr>
          <w:t>пункте 1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а также сведения, отнесенные к государственной тайне или сведениям конфиденциального характера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Порядок размещения информации о среднемесячной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заработной плате руководителей, их заместителей и главных бухгалтеров муниципальных учреждений Пашковского сельсовета Курского района Курской области в информационно-телекоммуникационной сети «Интернет»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 Пашковского сельсовета Курского района Курской области (далее - информация) размещается муниципальными бюджетными и казенными учреждениями в информационно-телекоммуникационной сети «Интернет» на официальных сайтах данных учреждений. 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размещается до 1 апреля года, следующего за отчетным, по форме согласно </w:t>
      </w:r>
      <w:hyperlink w:anchor="P81">
        <w:r>
          <w:rPr>
            <w:rStyle w:val="InternetLink"/>
            <w:rFonts w:cs="Arial" w:ascii="Arial" w:hAnsi="Arial"/>
            <w:sz w:val="24"/>
            <w:szCs w:val="24"/>
          </w:rPr>
          <w:t>приложению</w:t>
        </w:r>
      </w:hyperlink>
      <w:r>
        <w:rPr>
          <w:rFonts w:cs="Arial" w:ascii="Arial" w:hAnsi="Arial"/>
          <w:sz w:val="24"/>
          <w:szCs w:val="24"/>
        </w:rPr>
        <w:t xml:space="preserve"> к настоящему Порядку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е информации, подлежащей размещению, указывается полное наименование муниципального учреждения, занимаемая должность, а также фамилия, имя и отчество.</w:t>
      </w:r>
      <w:r>
        <w:br w:type="page"/>
      </w:r>
    </w:p>
    <w:p>
      <w:pPr>
        <w:pStyle w:val="ConsPlusNormal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размещения информаци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реднемесячной заработной плат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ей, их заместителей 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х бухгалтеров муниципальных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 xml:space="preserve">учреждений Пашковского сельсовета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-телекоммуникационной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и «Интернет»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0" w:name="P81"/>
      <w:bookmarkEnd w:id="0"/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реднемесячной заработной плат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ей, их заместителей и главных бухгалтеров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___ год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88"/>
        <w:gridCol w:w="2268"/>
        <w:gridCol w:w="300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3:00Z</dcterms:created>
  <dc:creator>User</dc:creator>
  <dc:description/>
  <cp:keywords/>
  <dc:language>en-US</dc:language>
  <cp:lastModifiedBy>pb</cp:lastModifiedBy>
  <cp:lastPrinted>2017-02-03T15:21:00Z</cp:lastPrinted>
  <dcterms:modified xsi:type="dcterms:W3CDTF">2017-03-06T07:16:00Z</dcterms:modified>
  <cp:revision>6</cp:revision>
  <dc:subject/>
  <dc:title/>
</cp:coreProperties>
</file>