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Style2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АШКОВСКОГО СЕЛЬСОВЕТА</w:t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 w:val="false"/>
          <w:sz w:val="32"/>
          <w:szCs w:val="32"/>
        </w:rPr>
      </w:pPr>
      <w:r>
        <w:rPr/>
      </w:r>
    </w:p>
    <w:p>
      <w:pPr>
        <w:pStyle w:val="Style26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от 03 февраля 2017 г.</w:t>
        <w:tab/>
        <w:t>№ 23</w:t>
      </w:r>
    </w:p>
    <w:p>
      <w:pPr>
        <w:pStyle w:val="Style26"/>
        <w:rPr>
          <w:rStyle w:val="StrongEmphasis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Style26"/>
        <w:jc w:val="center"/>
        <w:rPr/>
      </w:pPr>
      <w:r>
        <w:rPr>
          <w:rFonts w:cs="Arial" w:ascii="Arial" w:hAnsi="Arial"/>
          <w:b/>
          <w:sz w:val="32"/>
          <w:szCs w:val="32"/>
        </w:rPr>
        <w:t>Об отмене постановления Администрации Пашковского сельсовета Курского района Курской области от 04.03.2016 г. № 75«Об утверждении административного регламента предоставления Администрацией Пашковского сельсовета Курского  района Курской области муниципальной услуги «Проведение проверок при осуществлении муниципального земельного контроля в отношении юридических лиц и</w:t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дивидуальных предпринимателей»</w:t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</w:p>
    <w:p>
      <w:pPr>
        <w:pStyle w:val="Style2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 законом от 03.07.2016 № 277 -ФЗ «О внесении изменений 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, Федеральным законом от 03.07.2016 № 353 — ФЗ «О внесении изменений в ст. 72 Земельного кодекса РФ»,  Администрация Пашковского сельсовета Курского района Курской области </w:t>
        <w:tab/>
      </w:r>
    </w:p>
    <w:p>
      <w:pPr>
        <w:pStyle w:val="Style2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6"/>
        <w:ind w:firstLine="708"/>
        <w:jc w:val="center"/>
        <w:rPr/>
      </w:pPr>
      <w:r>
        <w:rPr>
          <w:rFonts w:cs="Arial" w:ascii="Arial" w:hAnsi="Arial"/>
          <w:bCs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Style2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 силу постановление Администрации Пашковского сельсовета Курского района Курской области от 04.03.2016 г. № 75 «Об утверждении  административного  регламента предоставления  Администрацией  Пашковского  сельсовета Курского  района  Курской  области  муниципальной  услуги «Проведение проверок  при осуществлении муниципального земельного  контроля в отношении  юридических лиц  и индивидуальных  предпринимателей».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 Контроль за исполнением настоящего постановления оставляю за собой.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Постановление вступает в силу со дня его подписания и распространяется на правоотношения возникшие с 01.01.2017 г.   </w:t>
      </w:r>
    </w:p>
    <w:p>
      <w:pPr>
        <w:pStyle w:val="Style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ашковского сельсовет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Курского района                                                          С.Н. Хорьяков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2">
    <w:name w:val="WW8Num1z2"/>
    <w:qFormat/>
    <w:rPr>
      <w:b/>
      <w:bCs/>
    </w:rPr>
  </w:style>
  <w:style w:type="character" w:styleId="5">
    <w:name w:val="Основной шрифт абзаца5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b/>
      <w:bCs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pacing w:val="80"/>
      <w:sz w:val="4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pacing w:lineRule="atLeast" w:line="100" w:before="0" w:after="120"/>
      <w:textAlignment w:val="baseline"/>
    </w:pPr>
    <w:rPr>
      <w:rFonts w:eastAsia="Andale Sans UI;Arial Unicode MS"/>
      <w:kern w:val="2"/>
      <w:sz w:val="24"/>
      <w:szCs w:val="24"/>
      <w:lang w:val="de-DE" w:bidi="fa-IR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40:00Z</dcterms:created>
  <dc:creator>1</dc:creator>
  <dc:description/>
  <cp:keywords/>
  <dc:language>en-US</dc:language>
  <cp:lastModifiedBy>pb</cp:lastModifiedBy>
  <cp:lastPrinted>2017-02-08T14:57:00Z</cp:lastPrinted>
  <dcterms:modified xsi:type="dcterms:W3CDTF">2017-03-06T07:17:00Z</dcterms:modified>
  <cp:revision>6</cp:revision>
  <dc:subject/>
  <dc:title>П Р О Е К Т</dc:title>
</cp:coreProperties>
</file>