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5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СОБРАНИЕ ДЕПУТАТОВ</w:t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ПАШ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 марта 2017 г. № 231-5-7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Решение Собрания депутатов Пашковского сельсовета №208-5-67 от 21.12.2016 года «О бюджете Пашковского сельсовета Курского района Курской области на 2017 год и на плановый период 2018 и 2019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 Бюджетным кодексом Российской Федерации, Уставом муниципального образования «Пашковский сельсовет» Курского района Курской области, Собрание депутатов Пашковского сельсовета Курского района Курской област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ШИЛ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брания депутатов Пашковского сельсовета Курского района Курской области «О бюджете Пашковского сельсовета Курского района Курской области на 2017год и на плановый период 2018 и 2019 годов» от 21.12.2016 г №208-5-67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numPr>
          <w:ilvl w:val="0"/>
          <w:numId w:val="2"/>
        </w:numPr>
        <w:spacing w:before="0" w:after="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Пашковского сельсовета Курского района Курской области (далее – местный бюджет)  на 2017 год:</w:t>
      </w:r>
    </w:p>
    <w:p>
      <w:pPr>
        <w:pStyle w:val="Style19"/>
        <w:spacing w:before="0" w:after="0"/>
        <w:ind w:left="851" w:hanging="0"/>
        <w:jc w:val="both"/>
        <w:rPr/>
      </w:pPr>
      <w:r>
        <w:rPr>
          <w:rFonts w:cs="Arial" w:ascii="Arial" w:hAnsi="Arial"/>
        </w:rPr>
        <w:t>-прогнозируемый общий объем доходов местного бюджета в сумме 2895589,00 рублей;</w:t>
      </w:r>
    </w:p>
    <w:p>
      <w:pPr>
        <w:pStyle w:val="Style18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гнозируемый общий объем расходов местного бюджета в сумме 3630552,69 рублей;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rFonts w:cs="Arial" w:ascii="Arial" w:hAnsi="Arial"/>
        </w:rPr>
        <w:t>приложения № 2, 4, 6, 8, 13 изложить в новой реда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napToGrid w:val="false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ступает в силу со дня его подпис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ашковского сельсовета                                                  </w:t>
      </w:r>
    </w:p>
    <w:p>
      <w:pPr>
        <w:pStyle w:val="Heading2"/>
        <w:tabs>
          <w:tab w:val="clear" w:pos="708"/>
          <w:tab w:val="left" w:pos="1400" w:leader="none"/>
          <w:tab w:val="center" w:pos="46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кого района                                                                          С.Н. Хорьяк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«О бюджете  Паш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7 год и на плановый период 2018 и 2019 годов»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от «21» декабря 2016 г. № 208-5-6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(в редакции от 30.03.2017 г. № 231-5-72)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упления доходов  по основным источника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в бюджет Пашковского сельсовета Курского района Курской области  на 2017 го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969"/>
        <w:gridCol w:w="1560"/>
      </w:tblGrid>
      <w:tr>
        <w:trPr>
          <w:trHeight w:val="9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5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5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0 03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 06033 10 00001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8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089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089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271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271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  бюджетам поселений 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271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1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 0000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 0000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5589,00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«О бюджете  Паш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7 год и на плановый период 2018 и 2019 годов»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от «21» декабря 2016 г. № 208-5-6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(в редакции от 30.03.2017 г. № 231-5-72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ашковского сельсовета Курского района  Курской области и непрограммным направлениям деятельности), группам видов расходов классификации расходов бюджета Пашковского сельсовета  Курского района Курской области на 2017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руб.)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709"/>
        <w:gridCol w:w="1985"/>
        <w:gridCol w:w="850"/>
        <w:gridCol w:w="1418"/>
      </w:tblGrid>
      <w:tr>
        <w:trPr>
          <w:trHeight w:val="7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 на 2017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0552,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637,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Глава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2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>
          <w:trHeight w:val="7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482,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>
          <w:trHeight w:val="2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>
          <w:trHeight w:val="2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>
          <w:trHeight w:val="2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000,00</w:t>
            </w:r>
          </w:p>
        </w:tc>
      </w:tr>
      <w:tr>
        <w:trPr>
          <w:trHeight w:val="2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8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7606,86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606,86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606,86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606,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06,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06,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206,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>
          <w:trHeight w:val="2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02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18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6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2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579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79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79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45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52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9530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Пашковском сельсовете Курского района Курской области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 Пашковского сельсовета Курского района Курской области» муниципальной программы «Социальная поддержка граждан в Пашковском сельсовете Курского района Курской области на 2017-2021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а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ind w:right="-2" w:hanging="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ind w:right="-2" w:hanging="0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right="-2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«О бюджете  Паш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7 год и на плановый период 2018 и 2019 годов»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от «21» декабря 2016 г. № 208-5-67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 редакции от 30.03.2017 г. № 231-5-72)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right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Пашковского сельсовета Курского района Курской области на 2017 год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руб.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1"/>
        <w:gridCol w:w="708"/>
        <w:gridCol w:w="850"/>
        <w:gridCol w:w="709"/>
        <w:gridCol w:w="1134"/>
      </w:tblGrid>
      <w:tr>
        <w:trPr>
          <w:trHeight w:val="7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 на 2017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0552,6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637,6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Глава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41</w:t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482,4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eastAsia="en-US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580,00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000,00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8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2,42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7606,86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606,86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606,86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606,8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06,8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06,8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206,8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,0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8038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0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18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lang w:eastAsia="en-US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68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2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 1 01 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5797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797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797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4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52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9530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 Пашковского сельсовета Курского района Курской области» муниципальной программы «Социальная поддержка граждан в Пашковском сельсовете Курского района Курской области на 2017-2021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а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left" w:pos="7380" w:leader="none"/>
          <w:tab w:val="right" w:pos="9246" w:leader="none"/>
        </w:tabs>
        <w:ind w:left="-851" w:right="-1" w:hanging="0"/>
        <w:outlineLvl w:val="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«О бюджете  Паш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7 год и на плановый период 2018 и 2019 годов»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от «21» декабря 2016 г. № 208-5-6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(в редакции от 30.03.2017 г. № 231-5-72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1417" w:hanging="0"/>
        <w:jc w:val="center"/>
        <w:rPr/>
      </w:pPr>
      <w:r>
        <w:rPr/>
        <w:t>Распределение бюджетных ассигнований по целевым статьям (муниципальным программам Пашковского сельсовета Курского района Курской области Курской области и непрограммным направлениям деятельности), группам видов расходов на 2017 год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992"/>
        <w:gridCol w:w="156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17 год, 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630552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Искусство» муниципальной программы «Развитие культуры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87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</w:rPr>
              <w:t xml:space="preserve">01 1 00 </w:t>
            </w:r>
            <w:r>
              <w:rPr>
                <w:rFonts w:eastAsia="Calibri" w:cs="Arial" w:ascii="Arial" w:hAnsi="Arial"/>
                <w:lang w:val="en-US"/>
              </w:rPr>
              <w:t>S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9257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1 00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9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1 00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Пашковском сельсовете Курского района Курской области на 2017-2021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 Пашковского сельсовета Курского района Курской области» муниципальной программы «Социальная поддержка граждан в Пашковском сельсовете Курского района Курской области на 2017-2021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eastAsia="Calibri" w:cs="Arial" w:ascii="Arial" w:hAnsi="Arial"/>
                </w:rPr>
                <w:t>программа</w:t>
              </w:r>
            </w:hyperlink>
            <w:r>
              <w:rPr>
                <w:rFonts w:eastAsia="Calibri" w:cs="Arial" w:ascii="Arial" w:hAnsi="Arial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</w:rPr>
                <w:t>Подпрограмма</w:t>
              </w:r>
            </w:hyperlink>
            <w:r>
              <w:rPr>
                <w:rFonts w:cs="Arial" w:ascii="Arial" w:hAnsi="Arial"/>
                <w:color w:val="000000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Мероприятия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7 3 00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7 3 00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 xml:space="preserve">Муниципальная </w:t>
            </w:r>
            <w:hyperlink r:id="rId10">
              <w:r>
                <w:rPr>
                  <w:rStyle w:val="InternetLink"/>
                  <w:rFonts w:eastAsia="Calibri" w:cs="Arial" w:ascii="Arial" w:hAnsi="Arial"/>
                </w:rPr>
                <w:t>программа</w:t>
              </w:r>
            </w:hyperlink>
            <w:r>
              <w:rPr>
                <w:rFonts w:eastAsia="Calibri" w:cs="Arial" w:ascii="Arial" w:hAnsi="Arial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1 00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1 00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5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Глава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87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87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87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15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eastAsia="en-US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15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15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15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529,1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8529,1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8529,1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206,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8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26768,8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7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26768,8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038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038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28,4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28,4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2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2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«О бюджете  Паш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7 год и на плановый период 2018 и 2019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1» декабря 2016 г. № 208-5-67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 редакции от 30.03.2017 г. № 231-5-72)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851" w:right="-499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Источники внутреннего  финансирования дефицита</w:t>
      </w:r>
    </w:p>
    <w:p>
      <w:pPr>
        <w:pStyle w:val="Normal"/>
        <w:ind w:left="-851" w:right="-499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юджета Пашковского сельсовета</w:t>
      </w:r>
    </w:p>
    <w:p>
      <w:pPr>
        <w:pStyle w:val="Normal"/>
        <w:ind w:left="-851" w:right="-499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Курского района Курской области  </w:t>
      </w:r>
    </w:p>
    <w:p>
      <w:pPr>
        <w:pStyle w:val="Normal"/>
        <w:ind w:left="-851" w:right="-499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на 2017 год и на плановый период 2018 и 2019 годов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1276"/>
        <w:gridCol w:w="1134"/>
        <w:gridCol w:w="1134"/>
      </w:tblGrid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96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ие остатков средств на счетах по учету средств бюджета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96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8955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5083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785782,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8955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5083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785782,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8955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5083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785782,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</w:t>
              <w:br/>
              <w:t xml:space="preserve">средств бюджетов поселений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8955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5083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785782,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055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3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5782,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055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3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5782,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055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3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5782,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</w:t>
              <w:br/>
              <w:t xml:space="preserve">средств бюджетов поселений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055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3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5782,9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Arial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2"/>
      <w:szCs w:val="20"/>
    </w:rPr>
  </w:style>
  <w:style w:type="paragraph" w:styleId="TextBody">
    <w:name w:val="Body Text"/>
    <w:basedOn w:val="Normal"/>
    <w:pPr/>
    <w:rPr>
      <w:rFonts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68B05322DA1BBA42282C9440EEF08E6CC43400635U6VBM" TargetMode="External"/><Relationship Id="rId4" Type="http://schemas.openxmlformats.org/officeDocument/2006/relationships/hyperlink" Target="consultantplus://offline/ref=C6EF3AE28B6C46D1117CBBA251A07B11C6C7C5768D67668B05322DA1BBA42282C9440EEF08E6CC43410E37U6VAM" TargetMode="External"/><Relationship Id="rId5" Type="http://schemas.openxmlformats.org/officeDocument/2006/relationships/hyperlink" Target="consultantplus://offline/ref=C6EF3AE28B6C46D1117CBBA251A07B11C6C7C5768D67618A03322DA1BBA42282C9440EEF08E6CC43400635U6VAM" TargetMode="External"/><Relationship Id="rId6" Type="http://schemas.openxmlformats.org/officeDocument/2006/relationships/hyperlink" Target="consultantplus://offline/ref=C6EF3AE28B6C46D1117CBBA251A07B11C6C7C5768D67668B05322DA1BBA42282C9440EEF08E6CC43400635U6VBM" TargetMode="External"/><Relationship Id="rId7" Type="http://schemas.openxmlformats.org/officeDocument/2006/relationships/hyperlink" Target="consultantplus://offline/ref=C6EF3AE28B6C46D1117CBBA251A07B11C6C7C5768D67668B05322DA1BBA42282C9440EEF08E6CC43410E37U6VA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18A03322DA1BBA42282C9440EEF08E6CC43400635U6VA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19:00Z</dcterms:created>
  <dc:creator>PB</dc:creator>
  <dc:description/>
  <cp:keywords/>
  <dc:language>en-US</dc:language>
  <cp:lastModifiedBy>pb</cp:lastModifiedBy>
  <cp:lastPrinted>2013-03-11T08:25:00Z</cp:lastPrinted>
  <dcterms:modified xsi:type="dcterms:W3CDTF">2017-04-04T09:49:00Z</dcterms:modified>
  <cp:revision>6</cp:revision>
  <dc:subject/>
  <dc:title/>
</cp:coreProperties>
</file>