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ШКОВСКОГО СЕЛЬСОВЕТА</w:t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.03.2017 г. № 52</w:t>
      </w:r>
    </w:p>
    <w:p>
      <w:pPr>
        <w:pStyle w:val="Normal"/>
        <w:spacing w:lineRule="auto" w:line="240" w:before="0" w:after="0"/>
        <w:ind w:right="13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годового отчета о ходе реализации и оценке эффективности  муниципальных программ Пашковского сельсовета Курского района Курской области за 2016 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 «Пашковский сельсовет» Курского района Курской области, Постановлением </w:t>
      </w:r>
      <w:r>
        <w:rPr>
          <w:rFonts w:eastAsia="Arial" w:cs="Arial" w:ascii="Arial" w:hAnsi="Arial"/>
          <w:sz w:val="24"/>
          <w:szCs w:val="24"/>
          <w:lang w:eastAsia="ar-SA"/>
        </w:rPr>
        <w:t>Администрации Пашковского сельсовета Курского района Курской области №492  от 01.11.2016г. «</w:t>
      </w:r>
      <w:r>
        <w:rPr>
          <w:rFonts w:cs="Arial" w:ascii="Arial" w:hAnsi="Arial"/>
          <w:kern w:val="2"/>
          <w:sz w:val="24"/>
          <w:szCs w:val="24"/>
          <w:lang w:eastAsia="ar-SA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Утвердить годовой отчет о ходе реализации и оценке эффективности  муниципальных программ Пашковского сельсовета Курского района Курской области за 2016 год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sz w:val="24"/>
          <w:szCs w:val="24"/>
          <w:lang w:eastAsia="ar-SA"/>
        </w:rPr>
        <w:t xml:space="preserve">2. </w:t>
      </w:r>
      <w:r>
        <w:rPr>
          <w:rFonts w:cs="Arial" w:ascii="Arial" w:hAnsi="Arial"/>
          <w:sz w:val="24"/>
          <w:szCs w:val="24"/>
        </w:rPr>
        <w:t>Разместить настоящее постановление на официальном сайте Пашковского сельсовета Курского района Кур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Настоящее постановление вступает  в силу  со дня его подпис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Пашковского сельсовета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       Хорьяков С.Н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7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7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7" w:hanging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Пашк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7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7" w:hanging="165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     31.03.2017г №  5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7" w:hanging="165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ходе реализации и оценке эффективности  муниципальных программ Пашковского сельсовета Курского района Курской области за 2016 год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8970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</w:t>
        <w:tab/>
        <w:t xml:space="preserve">    (руб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567"/>
        <w:gridCol w:w="851"/>
        <w:gridCol w:w="850"/>
        <w:gridCol w:w="567"/>
        <w:gridCol w:w="1134"/>
        <w:gridCol w:w="1134"/>
        <w:gridCol w:w="709"/>
      </w:tblGrid>
      <w:tr>
        <w:trPr>
          <w:trHeight w:val="7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ind w:right="-8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тверждено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сполнено в 2016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еисполненные назна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6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6247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4114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Па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7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6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6247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4114,87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33"/>
              <w:outlineLvl w:val="4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программа</w:t>
              </w:r>
            </w:hyperlink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33"/>
              <w:outlineLvl w:val="4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Пашковском сельсовете Курского района Курской области 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33"/>
              <w:outlineLvl w:val="4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программа 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Мероприятия в област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программа</w:t>
              </w:r>
            </w:hyperlink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/>
            </w:pPr>
            <w:hyperlink r:id="rId4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Подпрограмма</w:t>
              </w:r>
            </w:hyperlink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уществление переданных  полномочий по сбору и удалению твердых и жидких бытовых отходов, организации  ритуальных услуг и содержанию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П1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П1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П1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7 3 01 П1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1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478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93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1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478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93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униципальная программа «Развитие культуры в Пашковском сельсовете Курского района Курской области 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1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478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93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ind w:firstLine="33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программа «Искусство» муниципальной программы «Развитие культуры в Пашковском сельсовете Курского района Курской области 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1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478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93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11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4789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93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8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8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8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4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4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4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6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2000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93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826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365,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826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365,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2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531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177,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81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294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187,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2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173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33,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2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173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33,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8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8803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33,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95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95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95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21,00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cs="Times New Roman"/>
    </w:rPr>
  </w:style>
  <w:style w:type="character" w:styleId="Style12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6:00Z</dcterms:created>
  <dc:creator>Брежневский</dc:creator>
  <dc:description/>
  <cp:keywords/>
  <dc:language>en-US</dc:language>
  <cp:lastModifiedBy>pb</cp:lastModifiedBy>
  <cp:lastPrinted>2017-03-30T17:19:00Z</cp:lastPrinted>
  <dcterms:modified xsi:type="dcterms:W3CDTF">2017-04-04T09:29:00Z</dcterms:modified>
  <cp:revision>5</cp:revision>
  <dc:subject/>
  <dc:title>Проект</dc:title>
</cp:coreProperties>
</file>