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" w:after="1"/>
        <w:jc w:val="center"/>
        <w:rPr/>
      </w:pPr>
      <w:r>
        <w:rPr>
          <w:sz w:val="32"/>
          <w:szCs w:val="32"/>
        </w:rPr>
        <w:t>СОБРАНИЕ ДЕПУТАТОВ ПАШКОВСКОГО СЕЛЬСОВЕТ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 26 марта 2018г.                                                       № 33-6-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.Чаплыгин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Реестра муниципальной собственности Пашковского сельсовета Курского района 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новой редакции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Ку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ой собственности недвижимого имущества Пашковского сельсовета Курского района Курской области согласно приложению №1 к настоящему Реш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еестр муниципальной собственности движимого имущества Пашковского сельсовета Курского района Курской области согласно приложению № 2 к настоящему Решению в новой редакции.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еестр муниципальной собственности движимого имущества Пашковского сельсовета Курского района Курской области на забалансовом счете согласно приложению № 3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color w:val="000000"/>
          <w:sz w:val="28"/>
          <w:szCs w:val="28"/>
        </w:rPr>
        <w:t>Курского района Курской области                                             Колтунов М.С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урского района Курской области                                              Хорьяков С.Н.</w:t>
      </w:r>
    </w:p>
    <w:p>
      <w:pPr>
        <w:pStyle w:val="Normal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41:00Z</dcterms:created>
  <dc:creator>Пользователь</dc:creator>
  <dc:description/>
  <cp:keywords/>
  <dc:language>en-US</dc:language>
  <cp:lastModifiedBy>Пользователь</cp:lastModifiedBy>
  <cp:lastPrinted>2017-06-20T12:09:00Z</cp:lastPrinted>
  <dcterms:modified xsi:type="dcterms:W3CDTF">2018-04-03T06:59:00Z</dcterms:modified>
  <cp:revision>7</cp:revision>
  <dc:subject/>
  <dc:title>ПРОЕКТ</dc:title>
</cp:coreProperties>
</file>