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сентября 2018г.                                                       № 46-6-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ставления прокуратуры Курского района от 12.07.2018г. №91-2018 об устанении нарушений законодательства о защите прав субъектов предпринимательской деятельности, законодательства в области безопасного дорожного движения, о муниципальной собственности, 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ой собственности движимого имущества Пашковского сельсовета Курского района Курской области на забалансовом счете согласно приложению № 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8"/>
          <w:szCs w:val="28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Курской области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01:00Z</dcterms:created>
  <dc:creator>Пользователь</dc:creator>
  <dc:description/>
  <cp:keywords/>
  <dc:language>en-US</dc:language>
  <cp:lastModifiedBy>Пользователь</cp:lastModifiedBy>
  <cp:lastPrinted>2017-06-20T12:09:00Z</cp:lastPrinted>
  <dcterms:modified xsi:type="dcterms:W3CDTF">2018-09-27T08:41:00Z</dcterms:modified>
  <cp:revision>3</cp:revision>
  <dc:subject/>
  <dc:title>ПРОЕКТ</dc:title>
</cp:coreProperties>
</file>