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" w:after="1"/>
        <w:jc w:val="center"/>
        <w:rPr/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3.2019г.                                                       № 69-6-1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й собственности Пашковского сельсовета 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едставления прокуратуры Курского района от 23.01.2019г. №91-2019 об устранении нарушений законодательства о муниципальной собственности и приватизации, 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Ку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ой собственности недвижимого имущества Пашковского сельсовета Курского района Курской области согласно приложению №1 к настоящему Реш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еестр муниципальной собственности движимого имущества Пашковского сельсовета Курского района Курской области согласно приложению № 2 к настоящему Решению в новой редакции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ведения о муниципальных унитарных пред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 лицах, в которых муниципальное образование является учредителем (участником)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Times New Roman"/>
          <w:sz w:val="28"/>
          <w:szCs w:val="28"/>
        </w:rPr>
        <w:t xml:space="preserve"> Настоящее решение вступает в силу со дня его подписания и подлежит размещению на официальном сайте Администрации Пашковского сельсовета Кур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color w:val="000000"/>
          <w:sz w:val="28"/>
          <w:szCs w:val="28"/>
        </w:rPr>
        <w:t>Курского района Курской области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 w:before="1" w:after="1"/>
        <w:rPr/>
      </w:pPr>
      <w:r>
        <w:rPr>
          <w:sz w:val="28"/>
          <w:szCs w:val="28"/>
        </w:rPr>
        <w:t>Курского района Курской области                                              Хорьяков С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47:00Z</dcterms:created>
  <dc:creator>Пользователь</dc:creator>
  <dc:description/>
  <dc:language>en-US</dc:language>
  <cp:lastModifiedBy>Пользователь</cp:lastModifiedBy>
  <cp:lastPrinted>2017-06-20T12:09:00Z</cp:lastPrinted>
  <dcterms:modified xsi:type="dcterms:W3CDTF">2019-03-29T10:47:00Z</dcterms:modified>
  <cp:revision>2</cp:revision>
  <dc:subject/>
  <dc:title>ПРОЕКТ</dc:title>
</cp:coreProperties>
</file>