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.10.2019 года                                                                         №89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лана закупок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19 год и на плановый период 2020 и 2021 годов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закупок товаров, работ, услуг для обеспечения нужд Администрации  Пашковского сельсовета Курского района Курской области на 2019 год и на плановый период 2020 и 2021 годов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11.09.2019 года № 75 «Об утверждении плана закупок товаров, работ, услуг для обеспечения нужд администрации  Пашковского сельсовета Курского района Курской области на 2019 год и на плановый период 2020 и 2021 годов в новой редакции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 закупо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9:00Z</dcterms:created>
  <dc:creator>PB</dc:creator>
  <dc:description/>
  <dc:language>en-US</dc:language>
  <cp:lastModifiedBy>Пользователь</cp:lastModifiedBy>
  <cp:lastPrinted>2017-12-06T11:05:00Z</cp:lastPrinted>
  <dcterms:modified xsi:type="dcterms:W3CDTF">2019-10-08T07:39:00Z</dcterms:modified>
  <cp:revision>2</cp:revision>
  <dc:subject/>
  <dc:title/>
</cp:coreProperties>
</file>