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firstLine="851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Я ПАШКОВСКОГО СЕЛЬСОВЕ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УРСКОГО РАЙОНА КУР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2.11.2020г.                                                                                                №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Чаплыгина</w:t>
      </w:r>
    </w:p>
    <w:p>
      <w:pPr>
        <w:pStyle w:val="TextBody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100" w:after="100"/>
        <w:ind w:right="2721" w:hanging="0"/>
        <w:rPr>
          <w:sz w:val="28"/>
          <w:szCs w:val="28"/>
        </w:rPr>
      </w:pPr>
      <w:r>
        <w:rPr>
          <w:bCs/>
          <w:sz w:val="28"/>
          <w:szCs w:val="28"/>
        </w:rPr>
        <w:t>О прогнозе социально-экономического развития Пашковского сельсовета Курского района Курской  области на 2021 год и на плановый период 2022 и 2023 годов.</w:t>
      </w:r>
    </w:p>
    <w:p>
      <w:pPr>
        <w:pStyle w:val="Normal"/>
        <w:widowControl w:val="false"/>
        <w:autoSpaceDE w:val="false"/>
        <w:ind w:right="34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о ст. 11 Федерального закона от 28.06.2014г. № 172-ФЗ «О стратегическом планировании в Российской Федерации», </w:t>
      </w:r>
      <w:hyperlink r:id="rId2">
        <w:r>
          <w:rPr>
            <w:rStyle w:val="InternetLink"/>
            <w:sz w:val="28"/>
            <w:szCs w:val="28"/>
          </w:rPr>
          <w:t>ст. 173</w:t>
        </w:r>
      </w:hyperlink>
      <w:r>
        <w:rPr>
          <w:sz w:val="28"/>
          <w:szCs w:val="28"/>
        </w:rPr>
        <w:t xml:space="preserve"> Бюджетного кодекса Российской Федерации, решением Собрания депутатов Пашковского сельсовета Курского района Курской области от 10.09.2020 г. № 113-6-28 «Об утверждении Положения о бюджетном процессе в Пашковском сельсовете Курского района Курской области», Уставом муниципального образования «Пашковский сельсовет» Курского района Курской области Администрация Пашковского сельсовета Курского района Курской области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 Одобрить прогноз социально-экономического развития Пашковского сельсовета Курского района Курской области на 2021 год и на плановый период 2022 и 2023 годов.</w:t>
      </w:r>
    </w:p>
    <w:p>
      <w:pPr>
        <w:pStyle w:val="Normal"/>
        <w:ind w:firstLine="540"/>
        <w:jc w:val="both"/>
        <w:rPr/>
      </w:pPr>
      <w:r>
        <w:rPr>
          <w:rFonts w:cs="Symbol"/>
          <w:sz w:val="28"/>
          <w:szCs w:val="28"/>
        </w:rPr>
        <w:t xml:space="preserve">2. </w:t>
      </w:r>
      <w:r>
        <w:rPr>
          <w:sz w:val="28"/>
          <w:szCs w:val="28"/>
        </w:rPr>
        <w:t>Признать утратившими силу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Пашковского сельсовета Курского района Курской области от 02.11.2016г. №502 «</w:t>
      </w:r>
      <w:r>
        <w:rPr>
          <w:bCs/>
          <w:sz w:val="28"/>
          <w:szCs w:val="28"/>
        </w:rPr>
        <w:t xml:space="preserve">Об одобрении прогноза социально-экономического </w:t>
      </w:r>
      <w:r>
        <w:rPr>
          <w:sz w:val="28"/>
          <w:szCs w:val="28"/>
        </w:rPr>
        <w:t>развития Пашковского сельсовета Курского района Курской области на период до 2022 года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Постановление Администрации Пашковского сельсовета Курского района Курской области от 02.11.2017г. №149 «</w:t>
      </w:r>
      <w:r>
        <w:rPr>
          <w:bCs/>
          <w:sz w:val="28"/>
          <w:szCs w:val="28"/>
        </w:rPr>
        <w:t xml:space="preserve">О внесении изменений в Постановление от 02.11.2016 г. № 502 «Об одобрении прогноза социально-экономического </w:t>
      </w:r>
      <w:r>
        <w:rPr>
          <w:sz w:val="28"/>
          <w:szCs w:val="28"/>
        </w:rPr>
        <w:t>развития Пашковского сельсовета Курского района Курской области на период до 2022 года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Постановление Администрации Пашковского сельсовета Курского района Курской области от 01.11.2018г. №125 «</w:t>
      </w:r>
      <w:r>
        <w:rPr>
          <w:bCs/>
          <w:sz w:val="28"/>
          <w:szCs w:val="28"/>
        </w:rPr>
        <w:t xml:space="preserve">О внесении изменений в Постановление от 02.11.2016 г. № 502 «Об одобрении прогноза социально-экономического </w:t>
      </w:r>
      <w:r>
        <w:rPr>
          <w:sz w:val="28"/>
          <w:szCs w:val="28"/>
        </w:rPr>
        <w:t>развития Пашковского сельсовета Курского района Курской области на период до 2022 года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Постановление Администрации Пашковского сельсовета Курского района Курской области от 18.10.2019г. №93 «</w:t>
      </w:r>
      <w:r>
        <w:rPr>
          <w:bCs/>
          <w:sz w:val="28"/>
          <w:szCs w:val="28"/>
        </w:rPr>
        <w:t xml:space="preserve">О внесении изменений в Постановление от 02.11.2016 г. № 502 «Об одобрении прогноза социально-экономического </w:t>
      </w:r>
      <w:r>
        <w:rPr>
          <w:sz w:val="28"/>
          <w:szCs w:val="28"/>
        </w:rPr>
        <w:t>развития Пашковского сельсовета Курского района Курской области на период до 2022 год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Пашковского сельсовета Курского района Курской области от 12.10.2020г. №64 «</w:t>
      </w:r>
      <w:r>
        <w:rPr>
          <w:bCs/>
          <w:sz w:val="28"/>
          <w:szCs w:val="28"/>
        </w:rPr>
        <w:t xml:space="preserve">О внесении изменений в Постановление от 02.11.2016 г. № 502 «Об одобрении прогноза социально-экономического </w:t>
      </w:r>
      <w:r>
        <w:rPr>
          <w:sz w:val="28"/>
          <w:szCs w:val="28"/>
        </w:rPr>
        <w:t>развития Пашковского сельсовета Курского района Курской области на период до 2022 года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 Заместителю главы по финансам и экономике Администрации Пашковского сельсовета Курского района Курской области Волобуевой Н.М. обеспечить формирование бюджетного прогноза Пашковского сельсовета Курского района Курской области на 2021 год и на плановый период 2022 и 2023 годов с учетом прогноза социально-экономического развития Пашковского сельсовета Курского района Курской области на 2021 год и на плановый период 2022 и 2023 год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по финансам и экономике Администрации Пашковского сельсовета Курского района Курской области Волобуеву Н.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со дня его подписания,  за исключением пункта 2, который вступает в силу с 1 января 2021 год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Пашковского сельсовета</w:t>
        <w:tab/>
        <w:tab/>
        <w:tab/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рского района Курской области                        </w:t>
        <w:tab/>
        <w:tab/>
        <w:t>Хорьяков С.Н.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добрен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</w:rPr>
        <w:t xml:space="preserve">Постановлением Администрации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ашковского сельсовета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</w:rPr>
        <w:t xml:space="preserve">Курского района Курской области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2.11.2020г № 73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4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7515"/>
      </w:tblGrid>
      <w:tr>
        <w:trPr>
          <w:trHeight w:val="480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   </w:t>
              <w:br/>
            </w:r>
          </w:p>
        </w:tc>
        <w:tc>
          <w:tcPr>
            <w:tcW w:w="7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ноз социально- экономического развития Пашковского сельсовета Курского района на 2021 год и на плановый период 2022 и 2023 годов</w:t>
            </w:r>
          </w:p>
        </w:tc>
      </w:tr>
      <w:tr>
        <w:trPr>
          <w:trHeight w:val="480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зработчик        </w:t>
              <w:br/>
            </w:r>
          </w:p>
        </w:tc>
        <w:tc>
          <w:tcPr>
            <w:tcW w:w="7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дминистрация Пашковского сельсовета Курского района Курской области                                    </w:t>
            </w:r>
          </w:p>
        </w:tc>
      </w:tr>
      <w:tr>
        <w:trPr>
          <w:trHeight w:val="2123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</w:t>
            </w:r>
          </w:p>
        </w:tc>
        <w:tc>
          <w:tcPr>
            <w:tcW w:w="75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firstLine="3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br/>
              <w:t>- достижение высокого уровня качества и стандартов жизни населения Пашковского сельсовета Курского района на основе создания динамично развивающейся, сбалансированной и конкурентоспособной экономики района, обеспечивающей  занятость и высокий уровень доходов населения;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оздание условий для развития реального сектора экономики и увеличения доходной части бюджета поселения.</w:t>
            </w:r>
          </w:p>
        </w:tc>
      </w:tr>
      <w:tr>
        <w:trPr>
          <w:trHeight w:val="1243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сновные задачи    </w:t>
              <w:br/>
            </w:r>
          </w:p>
        </w:tc>
        <w:tc>
          <w:tcPr>
            <w:tcW w:w="7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В рамках решения социально-экономических проблем населения поселения: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обеспечение роста реальных денежных доходов населения, снижение уровня бедности;          </w:t>
              <w:br/>
              <w:t xml:space="preserve">- повышение уровня занятости населения, создание новых рабочих мест, снижение напряженности на рынке труда;             </w:t>
              <w:br/>
              <w:t xml:space="preserve">- создание необходимых условий для снижения смертности, повышения  рождаемости;                        </w:t>
              <w:br/>
              <w:t xml:space="preserve">- повышение уровня медицинского обслуживания населения, развитие материально-технической базы              </w:t>
              <w:br/>
              <w:t xml:space="preserve">здравоохранения;                          </w:t>
              <w:br/>
              <w:t xml:space="preserve">- повышение уровня комфорта и безопасности жизнедеятельности за счет обеспечения устойчивости и надежности работы жилищно-коммунального хозяйства; 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проведение экологических мероприятий.      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рамках достижения цели по созданию базы для обеспечения устойчивого роста экономики поселения предлагается:  </w:t>
              <w:br/>
              <w:t xml:space="preserve">- повышение инвестиционной привлекательности поселения;                                    </w:t>
              <w:br/>
              <w:t xml:space="preserve">- создание благоприятного предпринимательского климата на территории поселения;                                    </w:t>
              <w:br/>
              <w:t xml:space="preserve">- обеспечение бесперебойной работы жилищно- коммунального хозяйства на основе ресурсосбережения;                         </w:t>
              <w:br/>
              <w:t xml:space="preserve">- повышение уровня жизни населения;   </w:t>
              <w:br/>
              <w:t xml:space="preserve">- обеспечение устойчивого функционирования сети учреждений социальной сферы; 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увеличение объемов производства и реализации сельскохозяйственной продукции, развитие рынка                 </w:t>
              <w:br/>
              <w:t xml:space="preserve">сельскохозяйственной продукции, привлечение инвестиционных ресурсов в АПК; 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еализация возможности транспортной системы поселения по удовлетворению спроса населения и внешних потребителей, обеспечение надлежащего состояния и перспективного развития дорожного сети;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укрепление межрегиональных связей в области  промышленного и научно - технического  сотрудничества.                                                   </w:t>
            </w:r>
          </w:p>
        </w:tc>
      </w:tr>
      <w:tr>
        <w:trPr>
          <w:trHeight w:val="360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и реализации</w:t>
            </w:r>
          </w:p>
        </w:tc>
        <w:tc>
          <w:tcPr>
            <w:tcW w:w="7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– 2023 года</w:t>
            </w:r>
          </w:p>
        </w:tc>
      </w:tr>
      <w:tr>
        <w:trPr>
          <w:trHeight w:val="85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сновные           </w:t>
              <w:br/>
              <w:t>мероприятия</w:t>
            </w:r>
          </w:p>
        </w:tc>
        <w:tc>
          <w:tcPr>
            <w:tcW w:w="7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В жилищно-коммунальном хозяйстве поселения: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снащение уличным освещением всех населенных пунктов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В развитии малого предпринимательства: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усиление роли муниципальной поддержки малого предпринимательства;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В использовании муниципального имущества и земли: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овышение эффективности использования муниципального имущества;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 превращение земель поселения в самостоятельный фактор экономического роста;</w:t>
            </w:r>
          </w:p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 xml:space="preserve">В  социальной сфере: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    </w:t>
              <w:br/>
              <w:t>- укрепление  материально-технической базы;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развитие системы социального обслуживания, других форм помощи на основе принципа адресности.                    </w:t>
            </w:r>
          </w:p>
        </w:tc>
      </w:tr>
      <w:tr>
        <w:trPr>
          <w:trHeight w:val="600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сполнители        </w:t>
              <w:br/>
              <w:t xml:space="preserve">основных           </w:t>
              <w:br/>
              <w:t xml:space="preserve">мероприятий        </w:t>
              <w:br/>
            </w:r>
          </w:p>
        </w:tc>
        <w:tc>
          <w:tcPr>
            <w:tcW w:w="7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раслевые структурные подразделения Администрации Пашковского сельсовета Курского района Курской области, хозяйствующие субъекты, расположенные на территории поселения.    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0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к прогнозу социально-экономического развития Пашковского сельсовета Курского района Курской области на 2021 год и плановый период 2022 и 2023 годов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Фонд заработной платы,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численность работников, среднемесячная заработная плат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 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огласно отчетным данным фонд начисленной заработной платы за 2019 год составил – 424583,6 тыс. руб. с темпом роста к уровню 2018 года 166,4  %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Численность работников в 2019 году составила 1033 чел. с темпом роста к уровню 2018 года – 159,2 %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реднемесячная заработная плата в 2019 г. с ростом на 104,5 % к уровню 2018 года и составила 34251,7 руб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ценка фонда заработной платы работников организаций Пашковского сельсовета Курского района Курской области 2020 года рассчитана исходя из данных о фонде начисленной заработной платы, предоставленных  для расчета прогноза социально-экономического развития организациями, зарегистрированными на территории Пашковского сельсовета Курского района Курской обла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ост фонда заработной платы обусловлен увеличением численности работников ООО «Грибная радуга» в связи с введением новых мощностей производ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огласно расчетам в 2021 - 2022 гг. прогнозируется рост фонда заработной платы по Пашковскому сельсовету Курского района на уровн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2021 год – 782679,9 тыс. руб., темп роста 115,5 %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2022 год – 872913,7 тыс. руб., темп роста 111,5 %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2023 год – 977568,7 тыс. руб., темп роста 112,0 %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Численность работающих по Пашковскому сельсовету Курского района прогнозируется на уровн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2021 год – 1989 чел., темп роста 116,7 %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2022 год – 2029 чел., темп роста 102,0 %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2023 год – 2074 чел., темп роста 102,2 %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реднемесячная заработная плата работающих по Пашковскому сельсовету Курского района прогнозируется на уровн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2021 год – 32792,0 руб., темп роста 98,9  %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2022 год – 35851,6 руб., темп роста 109,3 %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2023 год – 39278,7 тыс. руб., темп роста 109,6 %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b/>
          <w:bCs/>
          <w:i/>
          <w:iCs/>
          <w:sz w:val="28"/>
          <w:szCs w:val="28"/>
        </w:rPr>
        <w:t> 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нвестиции в основной капита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 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9 году объем инвестиций в основной капитал по организациям Пашковского сельсовета Курского района за счет всех источников финансирования составил 1701561,4 тыс. рубле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рупные инвестиции в 2019 году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ОО «Грибная радуга» (с 2019 года перешла в разряд крупных и средних организаций и вошла в статистический отчет по Курскому району по форме П-2-инвест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20 году в сравнении с уровнем 2019 года объем инвестиций в основной капитал за счет всех источников финансирования оценивается на уровне 2248955,8 тыс. руб. (132,2 % к уроню 2019 года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вестиции в основной капитал в 2021-2023 годах спрогнозированы в объем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2021 год – 38520,8 тыс. руб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  </w:t>
      </w:r>
      <w:r>
        <w:rPr>
          <w:sz w:val="28"/>
          <w:szCs w:val="28"/>
        </w:rPr>
        <w:t>2022 год -  246,8 тыс. руб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2023 год -  252,8 тыс. руб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 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Финансовый результат деятельности организаци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 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основу прогноза финансового результата на 2021 год и на плановый период 2022-2023 г.г. положен финансовый результат деятельности организаций, осуществляющих деятельность на территории Пашковского сельсовета Курского района за 2019 го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 оценке 2020 года по организациям Пашковского сельсовета Курского района Курской области  прогнозируется положительный финансовый результат в сумме 350 тыс. руб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видам экономической деятельности в 2020 году: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торговля оптовая и розничная торговля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ремонт  автотранспортных средств, мотоциклов –положительный финансовый результат в сумме 250 тыс. руб. за счет прибыли ООО «Зевс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жидаемый финансовый результат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быль в 2021г.    -350 тыс. руб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быль в 2022г.   - 450 тыс. руб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быль в 2023г.   - 500 тыс. руб.</w:t>
      </w:r>
    </w:p>
    <w:p>
      <w:pPr>
        <w:sectPr>
          <w:type w:val="nextPage"/>
          <w:pgSz w:w="11906" w:h="16838"/>
          <w:pgMar w:left="1531" w:right="1134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счет роста доходов ООО «Зевс»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нд заработной платы</w:t>
      </w:r>
    </w:p>
    <w:tbl>
      <w:tblPr>
        <w:tblW w:w="147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1134"/>
        <w:gridCol w:w="1276"/>
        <w:gridCol w:w="992"/>
        <w:gridCol w:w="1134"/>
        <w:gridCol w:w="992"/>
        <w:gridCol w:w="1134"/>
        <w:gridCol w:w="992"/>
        <w:gridCol w:w="1134"/>
        <w:gridCol w:w="851"/>
        <w:gridCol w:w="1134"/>
        <w:gridCol w:w="850"/>
      </w:tblGrid>
      <w:tr>
        <w:trPr>
          <w:trHeight w:val="675" w:hRule="atLeast"/>
        </w:trPr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каз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18 год</w:t>
              <w:br/>
              <w:t>отче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19 год</w:t>
              <w:br/>
              <w:t>отчет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2020 год </w:t>
              <w:br/>
              <w:t xml:space="preserve">оценка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2021 год </w:t>
              <w:br/>
              <w:t xml:space="preserve">прогноз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2022 год </w:t>
              <w:br/>
              <w:t xml:space="preserve">прогноз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2023 год </w:t>
              <w:br/>
              <w:t xml:space="preserve">прогноз </w:t>
            </w:r>
          </w:p>
        </w:tc>
      </w:tr>
      <w:tr>
        <w:trPr>
          <w:trHeight w:val="900" w:hRule="atLeast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нд начисленной заработной платы,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нд начисленной заработной платы,тыс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мп роста (снижения), %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нд начисленной заработной платы,тыс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мп роста (снижения), %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нд начисленной заработной платы,тыс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мп роста (снижения), %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нд начисленной заработной платы,тыс.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мп роста (снижения), %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нд начисленной заработной платы,тыс.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мп роста (снижения), % 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ашковский сельсов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5 15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4 58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7 6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82 67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2 91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7 56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2,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ация Пашковского сель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8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3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2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1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1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2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КУ ОДА Пашковского сель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2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3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5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00</w:t>
            </w:r>
          </w:p>
        </w:tc>
      </w:tr>
      <w:tr>
        <w:trPr>
          <w:trHeight w:val="768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ОУ "Курасовская основная общеобразовательная школ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8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2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8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7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0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59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50</w:t>
            </w:r>
          </w:p>
        </w:tc>
      </w:tr>
      <w:tr>
        <w:trPr>
          <w:trHeight w:val="837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ОУ "Глебовская средняя общеобразовательная школ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7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6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3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71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3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0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5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ОО "Грибная радуг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3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806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03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511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3623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521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3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ОО"Пристенская зерновая комп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88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4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3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КУК "Чаплыгинский сельский клуб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ашковский сельсов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18</w:t>
            </w:r>
          </w:p>
        </w:tc>
      </w:tr>
    </w:tbl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Journal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right="200" w:hanging="0"/>
      <w:jc w:val="center"/>
    </w:pPr>
    <w:rPr>
      <w:rFonts w:ascii="Journal;Arial" w:hAnsi="Journal;Arial" w:cs="Journal;Arial"/>
      <w:b/>
      <w:sz w:val="28"/>
    </w:rPr>
  </w:style>
  <w:style w:type="paragraph" w:styleId="TextBody">
    <w:name w:val="Body Text"/>
    <w:basedOn w:val="Normal"/>
    <w:pPr>
      <w:jc w:val="both"/>
    </w:pPr>
    <w:rPr>
      <w:rFonts w:ascii="Journal;Arial" w:hAnsi="Journal;Arial" w:cs="Journal;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20"/>
        <w:tab w:val="left" w:pos="3240" w:leader="none"/>
      </w:tabs>
    </w:pPr>
    <w:rPr>
      <w:sz w:val="28"/>
    </w:rPr>
  </w:style>
  <w:style w:type="paragraph" w:styleId="Style15">
    <w:name w:val="Абзац списка"/>
    <w:basedOn w:val="Normal"/>
    <w:qFormat/>
    <w:pPr>
      <w:spacing w:lineRule="auto" w:line="276" w:before="0" w:after="200"/>
    </w:pPr>
    <w:rPr>
      <w:sz w:val="22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rFonts w:ascii="Journal;Arial" w:hAnsi="Journal;Arial" w:cs="Journal;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2939583476DBD07EFAE1B63F3F38EA8FE4ED84F93CCC70F104B85C084E9BD4B6910E0EAF3E9AB31xCo4O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9:37:00Z</dcterms:created>
  <dc:creator>Яковлева Наталья</dc:creator>
  <dc:description/>
  <cp:keywords/>
  <dc:language>en-US</dc:language>
  <cp:lastModifiedBy>Пользователь</cp:lastModifiedBy>
  <cp:lastPrinted>2020-11-23T09:31:00Z</cp:lastPrinted>
  <dcterms:modified xsi:type="dcterms:W3CDTF">2020-11-23T06:34:00Z</dcterms:modified>
  <cp:revision>8</cp:revision>
  <dc:subject/>
  <dc:title>Программа социально-экономического развития</dc:title>
</cp:coreProperties>
</file>