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ДЕПУТАТОВ ПАШ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04.2021 года                                                                № 137-6-3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 Чаплыг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отчета Администрации Пашк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овета Кур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исполнении бюджета Пашко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Курской области за 2020 г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.264.5 Бюджетного кодекса РФ, Уставом муниципального образования «Пашковский сельсовет» Курского района Курской области Собрание депутатов Пашковского сельсовета Кур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отчет Администрации Пашковского сельсовета Курского района Курской области об исполнении бюджета Пашковского сельсовета Курского района Курской области за 2020 год по доходам в сумме – 11134244 руб. 67 коп. и по расходам – 9465260 руб. 59 коп. с превышением доходов над расходами (профицит) бюджета в сумме – 1668984 руб. 08 коп. </w:t>
      </w:r>
    </w:p>
    <w:p>
      <w:pPr>
        <w:pStyle w:val="Normal"/>
        <w:spacing w:lineRule="auto" w:line="240" w:before="0" w:after="0"/>
        <w:ind w:left="851" w:hanging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в газете «Сельская новь» текст решения и разместить с приложениями на официальном сайте муниципального образования «Пашковский сельсовет» Курского района Курской области в сети Интернет (http://pashkovskiy.rkursk.ru) отчет об исполнении бюджета Пашковского сельсовета Курского района Курской области за 2020год.</w:t>
      </w:r>
    </w:p>
    <w:p>
      <w:pPr>
        <w:pStyle w:val="Normal"/>
        <w:spacing w:lineRule="auto" w:line="240" w:before="0" w:after="0"/>
        <w:ind w:left="851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кого района Курской области                                      Кеда Н.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                                            Хорьяков С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220" w:leader="none"/>
          <w:tab w:val="right" w:pos="9246" w:leader="none"/>
        </w:tabs>
        <w:spacing w:lineRule="auto" w:line="240" w:before="0" w:after="0"/>
        <w:ind w:left="-851" w:right="-1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П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>риложение № 1</w:t>
      </w:r>
    </w:p>
    <w:p>
      <w:pPr>
        <w:pStyle w:val="Normal"/>
        <w:tabs>
          <w:tab w:val="clear" w:pos="708"/>
          <w:tab w:val="left" w:pos="6396" w:leader="none"/>
          <w:tab w:val="right" w:pos="8820" w:leader="none"/>
        </w:tabs>
        <w:spacing w:lineRule="auto" w:line="240" w:before="0" w:after="0"/>
        <w:ind w:left="-851" w:right="-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ind w:left="-851" w:right="-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Пашковского   сельсовета </w:t>
      </w:r>
    </w:p>
    <w:p>
      <w:pPr>
        <w:pStyle w:val="Normal"/>
        <w:spacing w:lineRule="auto" w:line="240" w:before="0" w:after="0"/>
        <w:ind w:left="-851" w:right="-1" w:hanging="0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урского района Курской области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«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 утверждении отчета Администрации Пашковского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ельсовета Курского района Курской области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б исполнении бюджета Пашковского сельсовета</w:t>
      </w:r>
    </w:p>
    <w:p>
      <w:pPr>
        <w:pStyle w:val="Normal"/>
        <w:spacing w:lineRule="auto" w:line="240" w:before="0" w:after="0"/>
        <w:ind w:left="-851" w:right="-1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урского района Курской области за 2020 год»</w:t>
      </w:r>
    </w:p>
    <w:p>
      <w:pPr>
        <w:pStyle w:val="Normal"/>
        <w:tabs>
          <w:tab w:val="clear" w:pos="708"/>
          <w:tab w:val="center" w:pos="4197" w:leader="none"/>
          <w:tab w:val="right" w:pos="9246" w:leader="none"/>
        </w:tabs>
        <w:spacing w:lineRule="auto" w:line="240" w:before="0" w:after="0"/>
        <w:ind w:left="-851" w:right="-1" w:hanging="0"/>
        <w:jc w:val="right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29.04.2021 г . № 137-6-3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тчет об исполнении доходной части бюджета по кодам классификации доходов, по кодам видов доходов, подвидов доходов, классификации операций сектора государственного управления, относящихся к доходам бюджет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ашковского</w:t>
      </w:r>
      <w:r>
        <w:rPr>
          <w:rFonts w:eastAsia="Times New Roman" w:cs="Times New Roman" w:ascii="Times New Roman" w:hAnsi="Times New Roman"/>
          <w:b/>
          <w:sz w:val="24"/>
          <w:szCs w:val="18"/>
          <w:lang w:eastAsia="ru-RU"/>
        </w:rPr>
        <w:t xml:space="preserve"> сельсовета Курского района Курской области за 2020г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851" w:right="-499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18"/>
          <w:lang w:eastAsia="ru-RU"/>
        </w:rPr>
        <w:t>(рублей</w:t>
      </w:r>
      <w:r>
        <w:rPr/>
        <w:t>)</w:t>
      </w:r>
    </w:p>
    <w:tbl>
      <w:tblPr>
        <w:tblW w:w="1077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678"/>
        <w:gridCol w:w="1276"/>
        <w:gridCol w:w="1276"/>
        <w:gridCol w:w="1276"/>
      </w:tblGrid>
      <w:tr>
        <w:trPr>
          <w:trHeight w:val="9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в 2020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5039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5039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405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405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05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05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облагаемых по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9506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9506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3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3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3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3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636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636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0 03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42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42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 06033 10 00001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42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42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94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94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94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94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238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238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л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38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38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38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38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38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38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ОКАЗАНИЯ ПЛАТНЫХ УСЛУГ И КОМПЕНСАЦИ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9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9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83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83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83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83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5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5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на поддержку мер по обеспечению сбалансированности бюджетов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4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4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сельских поселений на поддержку мер по обеспечению сбалансированности бюджетов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4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4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 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1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1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  бюджетам сельских поселений  на выравнивание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1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1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4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4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576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6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6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576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6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6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1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00  000015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 000015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10 0000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3424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3424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20" w:leader="none"/>
          <w:tab w:val="left" w:pos="8505" w:leader="none"/>
          <w:tab w:val="right" w:pos="9246" w:leader="none"/>
        </w:tabs>
        <w:spacing w:lineRule="auto" w:line="240" w:before="0" w:after="0"/>
        <w:ind w:left="-851" w:right="-1" w:hanging="0"/>
        <w:jc w:val="right"/>
        <w:outlineLvl w:val="5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>Приложение №2</w:t>
      </w:r>
    </w:p>
    <w:p>
      <w:pPr>
        <w:pStyle w:val="Normal"/>
        <w:tabs>
          <w:tab w:val="clear" w:pos="708"/>
          <w:tab w:val="left" w:pos="6396" w:leader="none"/>
          <w:tab w:val="right" w:pos="8820" w:leader="none"/>
        </w:tabs>
        <w:spacing w:lineRule="auto" w:line="240" w:before="0" w:after="0"/>
        <w:ind w:left="-851" w:right="-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ind w:left="-851" w:right="-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Пашковского   сельсовета </w:t>
      </w:r>
    </w:p>
    <w:p>
      <w:pPr>
        <w:pStyle w:val="Normal"/>
        <w:spacing w:lineRule="auto" w:line="240" w:before="0" w:after="0"/>
        <w:ind w:left="-851" w:right="-1" w:hanging="0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урского района Курской области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«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 утверждении отчета Администрации Пашковского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ельсовета Курского района Курской области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б исполнении бюджета Пашковского сельсовета</w:t>
      </w:r>
    </w:p>
    <w:p>
      <w:pPr>
        <w:pStyle w:val="Normal"/>
        <w:spacing w:lineRule="auto" w:line="240" w:before="0" w:after="0"/>
        <w:ind w:left="-851" w:right="-1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урского района Курской области за 2020 год»</w:t>
      </w:r>
    </w:p>
    <w:p>
      <w:pPr>
        <w:pStyle w:val="Normal"/>
        <w:tabs>
          <w:tab w:val="clear" w:pos="708"/>
          <w:tab w:val="center" w:pos="4197" w:leader="none"/>
          <w:tab w:val="right" w:pos="9246" w:leader="none"/>
        </w:tabs>
        <w:spacing w:lineRule="auto" w:line="240" w:before="0" w:after="0"/>
        <w:ind w:left="-851" w:right="-1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29.04.2021 г . № 137-6-32</w:t>
      </w:r>
    </w:p>
    <w:p>
      <w:pPr>
        <w:pStyle w:val="Normal"/>
        <w:tabs>
          <w:tab w:val="clear" w:pos="708"/>
          <w:tab w:val="center" w:pos="4197" w:leader="none"/>
          <w:tab w:val="left" w:pos="8505" w:leader="none"/>
          <w:tab w:val="right" w:pos="9246" w:leader="none"/>
        </w:tabs>
        <w:spacing w:lineRule="auto" w:line="240" w:before="0" w:after="0"/>
        <w:ind w:left="-851" w:right="-1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тчет об исполнении расходной части бюджета по разделам и подразделам, целевым статьям и видам расходов классификации расходов бюджета, по ведомственной структуре расходов местн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юджета Паш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 2020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</w:t>
      </w:r>
      <w:r>
        <w:rPr/>
        <w:t>)</w:t>
      </w:r>
    </w:p>
    <w:tbl>
      <w:tblPr>
        <w:tblW w:w="106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"/>
        <w:gridCol w:w="567"/>
        <w:gridCol w:w="567"/>
        <w:gridCol w:w="850"/>
        <w:gridCol w:w="567"/>
        <w:gridCol w:w="1275"/>
        <w:gridCol w:w="1275"/>
        <w:gridCol w:w="851"/>
      </w:tblGrid>
      <w:tr>
        <w:trPr>
          <w:trHeight w:val="73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right="-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4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расходы н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ено в 2020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6778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6526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4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6778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6526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4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9218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8966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975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975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75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75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firstLine="33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715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715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firstLine="33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715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715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715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715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715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715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6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64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9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9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6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6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4184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4184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27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27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27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27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27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27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27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27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27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27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74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747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523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52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3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3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3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3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firstLine="33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3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3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firstLine="33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3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3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3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3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20776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825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4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Муниципальная программа  «Управление муниципальным имуществом и земельными ресурсами Пашковского сельсовета Курского района Курской области на 2020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5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5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Пашковского сельсовета Курского района Курской области на 2020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нергетической эффективности в Пашковском сельсовете Курского района Ку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муниципальной программ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правопорядка на территории  Пашковского сельсовета  Курского района Курской области» муниципальной программы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6141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889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9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6141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889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9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141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89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43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43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43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43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168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168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7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7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2075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5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5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5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5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5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1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2524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9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9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9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9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9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9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9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9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9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9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91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9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енных учреждений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46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46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, не вошедших в программные мероприятия Пашковского сельсовета Курского района Курской области (МКУ ОДА Пашковского сельсов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46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46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46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465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48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48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48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48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74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74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4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4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8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8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8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8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7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7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17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17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8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8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8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9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9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0"/>
                  <w:szCs w:val="20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дпрограмма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«Защита населения и территории от чрезвычайных ситуаций природного и техногенного характера, гражданская обор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 01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firstLine="33"/>
              <w:outlineLvl w:val="4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0"/>
                  <w:szCs w:val="20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8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8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firstLine="33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беспечение первичных мер пожарной безопасности на территории Пашков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ind w:firstLine="33"/>
              <w:outlineLvl w:val="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631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631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631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631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3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нергетической эффективности в Пашковском сельсовете Курского района Ку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муниципальной программ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Энергосбережение и повышение энергетической эффективности в Пашковском сельсовете Курского района Курской области на 2019 –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Муниципальна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0"/>
                  <w:szCs w:val="20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4222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4222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22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22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22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22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22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22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22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22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22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22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22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22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униципальная программа «Комплексное развитие сельских территорий Пашковского сельсовета Курского района Курской области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6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1440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1440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Благоустройство сельских территорий» муниципальной программы «Комплексное развитие сельских территорий Пашковского сельсовета Курского района Курской области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40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40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здание и обустройство зон отдыха, спортивных и детских игровых площадок, площадок для занятий адаптивной физической культурой и адаптивным спортом для лиц с ограниченными возможностями здоровь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сельских территорий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1 0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1 0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1 0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522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522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22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22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1522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31522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lineRule="auto" w:line="240" w:before="0" w:after="200"/>
              <w:ind w:firstLine="3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Искусство» муниципальной программы «Развитие культу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22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22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22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22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4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0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0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0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0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0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0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35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356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45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45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32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321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321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32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321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32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6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6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25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258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20" w:leader="none"/>
          <w:tab w:val="left" w:pos="8505" w:leader="none"/>
          <w:tab w:val="right" w:pos="9246" w:leader="none"/>
        </w:tabs>
        <w:spacing w:lineRule="auto" w:line="240" w:before="0" w:after="0"/>
        <w:ind w:left="-851" w:right="-1" w:hanging="0"/>
        <w:jc w:val="right"/>
        <w:outlineLvl w:val="5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>Приложение №3</w:t>
      </w:r>
    </w:p>
    <w:p>
      <w:pPr>
        <w:pStyle w:val="Normal"/>
        <w:tabs>
          <w:tab w:val="clear" w:pos="708"/>
          <w:tab w:val="left" w:pos="6396" w:leader="none"/>
          <w:tab w:val="right" w:pos="8820" w:leader="none"/>
        </w:tabs>
        <w:spacing w:lineRule="auto" w:line="240" w:before="0" w:after="0"/>
        <w:ind w:left="-851" w:right="-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ind w:left="-851" w:right="-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Пашковского   сельсовета </w:t>
      </w:r>
    </w:p>
    <w:p>
      <w:pPr>
        <w:pStyle w:val="Normal"/>
        <w:spacing w:lineRule="auto" w:line="240" w:before="0" w:after="0"/>
        <w:ind w:left="-851" w:right="-1" w:hanging="0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Курского района Курской области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«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 утверждении отчета Администрации Пашковского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ельсовета Курского района Курской области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б исполнении бюджета Пашковского сельсовета</w:t>
      </w:r>
    </w:p>
    <w:p>
      <w:pPr>
        <w:pStyle w:val="Normal"/>
        <w:spacing w:lineRule="auto" w:line="240" w:before="0" w:after="0"/>
        <w:ind w:left="-851" w:right="-1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урского района Курской области за 2020 год»</w:t>
      </w:r>
    </w:p>
    <w:p>
      <w:pPr>
        <w:pStyle w:val="Normal"/>
        <w:tabs>
          <w:tab w:val="clear" w:pos="708"/>
          <w:tab w:val="center" w:pos="4197" w:leader="none"/>
          <w:tab w:val="right" w:pos="9246" w:leader="none"/>
        </w:tabs>
        <w:spacing w:lineRule="auto" w:line="240" w:before="0" w:after="0"/>
        <w:ind w:left="-851" w:right="-1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 29.04.2021 г . № 137-6-32</w:t>
      </w:r>
    </w:p>
    <w:p>
      <w:pPr>
        <w:pStyle w:val="Normal"/>
        <w:ind w:left="-851" w:right="-499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8"/>
          <w:szCs w:val="18"/>
          <w:lang w:eastAsia="ru-RU"/>
        </w:rPr>
      </w:r>
    </w:p>
    <w:p>
      <w:pPr>
        <w:pStyle w:val="Normal"/>
        <w:spacing w:before="0" w:after="0"/>
        <w:ind w:left="-851" w:right="-49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по источникам внутреннего  финансирования дефицита </w:t>
      </w:r>
    </w:p>
    <w:p>
      <w:pPr>
        <w:pStyle w:val="Normal"/>
        <w:spacing w:before="0" w:after="0"/>
        <w:ind w:left="-851" w:right="-49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а Пашковского сельсовета Курского района Курской области  </w:t>
      </w:r>
    </w:p>
    <w:p>
      <w:pPr>
        <w:pStyle w:val="Normal"/>
        <w:spacing w:before="0" w:after="0"/>
        <w:ind w:left="-851" w:right="-49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0 год</w:t>
      </w:r>
    </w:p>
    <w:p>
      <w:pPr>
        <w:pStyle w:val="Normal"/>
        <w:spacing w:before="0" w:after="0"/>
        <w:ind w:left="-851" w:right="141" w:hanging="0"/>
        <w:jc w:val="right"/>
        <w:rPr/>
      </w:pPr>
      <w:r>
        <w:rPr/>
        <w:t>(рублей)</w:t>
      </w:r>
    </w:p>
    <w:tbl>
      <w:tblPr>
        <w:tblW w:w="11014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970"/>
        <w:gridCol w:w="1560"/>
        <w:gridCol w:w="1559"/>
        <w:gridCol w:w="1559"/>
      </w:tblGrid>
      <w:tr>
        <w:trPr>
          <w:trHeight w:val="40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0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0 00 00 00 0000 0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33540,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1668984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702524,1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3354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166898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02524,1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1113424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11233849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605,32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средств  </w:t>
              <w:br/>
              <w:t>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13424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233849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 денежных</w:t>
              <w:br/>
              <w:t>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13424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233849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</w:t>
              <w:br/>
              <w:t>средств бюджетов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13424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1233849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167784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564865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602918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средств  </w:t>
              <w:br/>
              <w:t>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167784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4865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 денежных</w:t>
              <w:br/>
              <w:t>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167784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4865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</w:t>
              <w:br/>
              <w:t>средств бюджетов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167784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4865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before="0" w:after="0"/>
        <w:ind w:left="-851" w:right="-4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ia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-570"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18A03322DA1BBA42282C9440EEF08E6CC43400635U6VA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hyperlink" Target="consultantplus://offline/ref=C6EF3AE28B6C46D1117CBBA251A07B11C6C7C5768D67668B05322DA1BBA42282C9440EEF08E6CC43410E37U6VA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0:00Z</dcterms:created>
  <dc:creator>PB</dc:creator>
  <dc:description/>
  <cp:keywords/>
  <dc:language>en-US</dc:language>
  <cp:lastModifiedBy>Пользователь</cp:lastModifiedBy>
  <dcterms:modified xsi:type="dcterms:W3CDTF">2021-04-28T12:30:00Z</dcterms:modified>
  <cp:revision>3</cp:revision>
  <dc:subject/>
  <dc:title/>
</cp:coreProperties>
</file>