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ПАШКОВ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2021 г.                                                                  № 143-6-3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несении изменений в решение Собрания депутатов Пашковского сельсовета Курского района Курской области от 29.03.2019г. № 67-6-16 «Об утверждении Положения о порядке и условиях приватизации муниципального имущества муниципального образования «Пашковский сельсовет» Курского района Курской области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ответствии с Федеральными законами от 21.12.2001 года № 178 -ФЗ "О приватизации государственного и муниципального имущества», от 06.10.2003г. №131-ФЗ «Об общих принципах организации местного самоуправления в Российской Федерации»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9.12.2020 № 2352 «О внесении изменений в постановление Правительства Российской Федерации от 26.12.2005 № 806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брание депутатов  Пашковского сельсовета Кур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 Внести изменения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 Собрания депутатов Пашковского сельсовета Курского района Курской области от 29.03.2019г. № 67-6-16 «Об утверждении Положения о порядке и условиях приватизации муниципального имущества муниципального образования «Пашковский сельсовет» Курского района Курской области» и излож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жение о порядке и условиях приватизации муниципального имущества муниципального образования «Пашковский сельсовет»  Курского района Курской области в новой редакц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подписания и подлежит размещению на официальном сайте Администрации Пашковского сельсовета Курского района в сети «Интернет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шковского сельсовета </w:t>
      </w:r>
    </w:p>
    <w:p>
      <w:pPr>
        <w:pStyle w:val="Normal"/>
        <w:spacing w:lineRule="auto" w:line="240"/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                                            Кеда Н.Э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                                             Хорьяков С.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ЖДЕНО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lang w:eastAsia="ru-RU"/>
        </w:rPr>
        <w:t>решением Собрания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lang w:eastAsia="ru-RU"/>
        </w:rPr>
        <w:t xml:space="preserve">Пашковского сельсовета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урского района Курской области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                                                 </w:t>
      </w:r>
      <w:r>
        <w:rPr>
          <w:rFonts w:eastAsia="Times New Roman" w:cs="Times New Roman" w:ascii="Times New Roman" w:hAnsi="Times New Roman"/>
          <w:lang w:eastAsia="ru-RU"/>
        </w:rPr>
        <w:t>от 29.03.2019 года № 67-6-16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(в ред. Решения от 29.04.2021 № 143-6-32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РЯДКЕ И УСЛОВИЯХ ПРИВАТИЗАЦИИ МУНИЦИПАЛЬНОГО ИМУЩЕСТВА ПАШКОВ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ложение о порядке и условиях приватизации имущества, находящегося в муниципальной собственности Пашковского сельсовета Курского района (далее - Положение) определяет порядок приватизации указанного имущества и разработано в соответствии с Конституцией РФ, федеральным законодательством, Уставом муниципального образования «Пашковский сельсовет» Курского района Курской обла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приватизацией понимается исключительно возмездное отчуждение имущества, находящегося в собственности Пашковского сельсовета Курского района (далее - муниципальное имущество) в собственность физических и юридических лиц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и целями приватизации муниципального имущества являются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эффективности экономики Пашковского сельсовета Курского района в целом и деятельности отдельных предприятий Пашковского сельсовета Курского район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длежащее содержание объектов нежилого фонда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дополнительных финансовых ресурсов в бюджет Пашковского сельсовета Курского район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а местного самоуправл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атизация муниципального имущества осуществляется Собранием депутатов Пашковского сельсовета Курского района (далее – Собрание депутатов), Администрацией Пашковского сельсовета Курского района (далее - Администрация), самостоятельно в соответствии с законодательством Российской Федерации о приватиза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Компетенция органа местного самоуправления Пашковского сельсовета Курского района  в сфере приватизации муниципального иму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компетенции Собрания депутатов в сфере приватизации муниципального имущества относят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тверждение </w:t>
      </w:r>
      <w:r>
        <w:rPr>
          <w:rFonts w:cs="Times New Roman" w:ascii="Times New Roman" w:hAnsi="Times New Roman"/>
          <w:sz w:val="28"/>
          <w:szCs w:val="28"/>
        </w:rPr>
        <w:t>прогнозных планов (программ) приватизации муниципальн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ие решения о приватизации муниципальн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контроля за выполнением Администрацией настоящего Положения, решения о приватизации муниципальн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верждение отчета Администрации о результатах приватизации муниципального иму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компетенции Администрации в сфере приватизации муниципального имущества относят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отка и представление на рассмотрение Собрания депутатов проекта </w:t>
      </w:r>
      <w:r>
        <w:rPr>
          <w:rFonts w:cs="Times New Roman" w:ascii="Times New Roman" w:hAnsi="Times New Roman"/>
          <w:sz w:val="28"/>
          <w:szCs w:val="28"/>
        </w:rPr>
        <w:t>прогнозных планов (программ) приватизации муниципальн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ение на рассмотрение Собрания депутатов проекта решения о приватизации муниципальн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ение на рассмотрение Собрания депутатов отчета о результатах приватизации муниципальн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ие решений об условиях приватизации и изменении или отмене условий приватизаци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верждение условий конкурса продажи муниципальн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е срока рассрочки оплаты муниципальн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 за исполнением победителем конкурса его услови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функций организатора продажи и продавца муниципальн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эффективного использования муниципального иму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Орган местного самоуправления Пашковского сельсовета Курского района самостоятельно осуществляют функции по продаже муниципального имущества, а также своим решением поручает юридическим лицам, перечень которых устанавливается Правительством РФ, организовывать за вознаграждение от имени собственника в установленном порядке продажу приватизируемого имущества, находящегося в собственности муниципального образования, и (или) осуществлять функции продавца такого иму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Субъекты и объекты приватизаци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убъектами приватизации в Пашковским сельсовете Курского района являются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обственник, в отношении имущества которого может быть принято решение о приватизации, - Пашковский сельсовет Курского района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давец - Администрация Пашковского сельсовета Курского район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купатель - лицо, признанное покупателем муниципального иму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Объектами приватизации муниципального имущества являют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муниципальные предприят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дразделения муниципальных предприятий, выделенные в самостоятельные предприят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борудование, здания, сооружения, нежилые помещения, другие материальные и нематериальные активы муниципальных предприятий в случаях, предусмотренных законодательством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бъекты, не завершенные строительством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доли (вклады, акции), являющиеся муниципальной собственностью, в имуществе хозяйственных общест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неиспользуемые объекты недвижимого имущества (здания, сооружения, нежилые помещения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иное имущество, предусмотренное законодательством о приватиза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принятия решения о приватизации имущественного комплекса муниципального предприятия может являть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сутствие прибыли по итогам предыдущего год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сутствие средств для развития производ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эффективное использование закрепленного за предприятием имущества или использование его не по назначению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принятия решения о приватизации иных объектов муниципальной собственности являет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обходимость вложения значительных средств в ремонт или восстановление объект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ыгодное для сдачи в аренду месторасположение объект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сутствие спроса и другие обстоятельства, делающие нерентабельным нахождение данного объекта в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ланирование и порядок приватизации муниципального имуществ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Собрание депутатов Пашковского сельсовета утверждает </w:t>
      </w:r>
      <w:r>
        <w:rPr>
          <w:rFonts w:cs="Times New Roman" w:ascii="Times New Roman" w:hAnsi="Times New Roman"/>
          <w:sz w:val="28"/>
          <w:szCs w:val="28"/>
        </w:rPr>
        <w:t>прогнозный план (программу) приватизации муниципального 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е и физические лица направляют в Администрацию свои предложения о приватизации муниципального имущества с обоснованием целесообразно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е представленных предложений о приватизации муниципального имущества, проведения анализа эффективного использования муниципального имущества Администрация готовит проект </w:t>
      </w:r>
      <w:r>
        <w:rPr>
          <w:rFonts w:cs="Times New Roman" w:ascii="Times New Roman" w:hAnsi="Times New Roman"/>
          <w:sz w:val="28"/>
          <w:szCs w:val="28"/>
        </w:rPr>
        <w:t>прогнозного плана (программы) приватизации муниципального 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Администрация представляет в Собрание депутатов проект </w:t>
      </w:r>
      <w:r>
        <w:rPr>
          <w:rFonts w:cs="Times New Roman" w:ascii="Times New Roman" w:hAnsi="Times New Roman"/>
          <w:sz w:val="28"/>
          <w:szCs w:val="28"/>
        </w:rPr>
        <w:t>прогнозного плана (программы) приватизации муниципального 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приложением следующих документов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едложения о приватизации с обоснованием целесообразности либо нецелесообразности приватизации муниципального имущества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ыписки из реестров акционеров, подтверждающих право собственности Пашковского сельсовета Курского района на акции акционерного обществ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Проект </w:t>
      </w:r>
      <w:r>
        <w:rPr>
          <w:rFonts w:cs="Times New Roman" w:ascii="Times New Roman" w:hAnsi="Times New Roman"/>
          <w:sz w:val="28"/>
          <w:szCs w:val="28"/>
        </w:rPr>
        <w:t>прогнозного плана (программы) приватизации муниципального 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осится Главой Пашковского сельсовета  на рассмотрение Собрания депутато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лава Пашковского сельсовета представляет на рассмотрение Собрания депутатов отчет о результатах приватизации муниципального имуществ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 результатах приватизации муниципального имущества содержит перечень приватизированного муниципального имущества, с указанием способа, срока и цены сделки приватиза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При подготовке проекта постановления об условиях приватизации имущественного комплекса муниципального предприятия осуществляются следующие мероприяти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разрабатывает проект постановления, в котором определяет сроки проведения инвентаризации имущества и обязательств муниципального предприятия и поручает руководителю данного предприятия провести ее в установленные сроки и представить в Администрацию оформленные в установленном порядке результаты инвентаризации, промежуточный баланс и план земельного участка; руководитель муниципального предприятия обеспечивает проведение аудиторской проверки промежуточного баланса муниципального предприятия; оформляет план земельного участка и при необходимости документы на иные объекты недвижимости и исключительные права, принадлежащие муниципальному предприятию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ри необходимости проводит контрольные проверки наличия и состояния имущества и обязательств муниципального предприят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заключает договор с аудиторской организацией, избранной на конкурс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проведение инвентаризации и правильность оформления ее результатов, за правильность составления промежуточного баланса несет руководитель предприят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6. В соответствии с </w:t>
      </w:r>
      <w:r>
        <w:rPr>
          <w:rFonts w:cs="Times New Roman" w:ascii="Times New Roman" w:hAnsi="Times New Roman"/>
          <w:sz w:val="28"/>
          <w:szCs w:val="28"/>
        </w:rPr>
        <w:t>прогнозным планом (программой) приватизации муниципального 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ановление Администрации об условиях приватизации каждого конкретного объекта муниципальной собственности должно содержать следующие сведени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е имущества и иные данные, позволяющие его индивидуализировать (характеристика объекта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 приватизации имущества (с указанием условий конкурса, определением начальной цены аукциона, формы подачи предложений о цене (открытой или закрытой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чальная цена приватизируем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 рассрочки платежа (в случае ее предоставления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необходимые для приватизации имущества сведения. В случае приватизации имущественного комплекса муниципального предприятия постановлением также утверждает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 подлежащего приватизации имущественного комплекса предприят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образовании муниципального предприятия в открытое акционерное общество постановлением об условиях приватизации также определяется размер уставного капитала, количество и номинальная стоимость акций, состав совета директоров и ревизионной комисс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 Несостоявшаяся продажа муниципального имущества влечет за собой изменение постановления об условиях приватизации муниципального имущества в части способа приватизации и условий, связанных с указанным способ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решения об условиях приватизации муниципального имущества (за исключением продажи имущества путем публичного предложения и продажи без объявления цены) производится Главой Пашковского сельсове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Исполнение условий конкурса контролируется Администрацией в соответствии с заключенным с победителем конкурса договором купли-продаж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еспечения эффективного контроля за исполнением условий конкурса Администрация обязана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ести учет договоров купли-продажи имущества, заключенных по результатам конкурс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существлять учет обязательств победителей конкурса, определенных договорами купли-продажи имущества и контроль их исполнен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нимать от победителей конкурса отчетные документы, подтверждающие выполнение условий конкурс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оводить проверки документов, представляемых победителями конкурса в подтверждение выполнения условий конкурса, а также проверки фактического исполнения условий конкурса в месте расположения проверяемых объект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ринимать предусмотренные законодательством Российской Федерации и договором купли-продажи имущества меры воздействия, направленные на устранение нарушений и обеспечение выполнения условий конкурс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ичность и форма представления отчетных документов победителем конкурса определяются договором купли-продажи иму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10 рабочих дней с даты истечения срока выполнения условий конкурса победитель конкурса направляет в Администрацию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2 месяцев со дня получения сводного (итогового) отчета о выполнении условий конкурса Администрация обязана осуществить проверку фактического исполнения условий конкурса на основании представленного победителем конкурса сводного (итогового) отче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ства по выполнению условий победителем конкурса считаются исполненными в полном объеме с момента утверждения Администрацией отче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9. При продаже имущественного комплекса муниципального предприятия до перехода к победителю конкурса права собственности указанное предприятие не вправе без согласования с победителем конкурса и Администрацией совершать сделки и иные действия, указанные федеральным законодательство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ие сделок и иных действий руководителем муниципального предприятия с Администрацией и победителем конкурса осуществляется в следующем порядке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муниципального предприятия до совершения сделок и иных действий, указанных федеральным законодательством, должен направить заблаговременно (месячный срок до момента предполагаемой сделки, действий) уведомление в Администрацию и победителю конкурса о намерениях совершить определенные действия, сделки с указанием причин и условий их соверш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вухнедельный срок с момента получения уведомления Администрация и победитель конкурса в письменном виде дают разрешение на совершение данных сделок либо отказывают в их совершении с указанием конкретных причин отказ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Начальная цена подлежащего приватизации муниципального имущества - минимальная цена, по которой возможно отчуждение этого имущества, определяется в порядке, установленном Правительством Российской Федерац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начальной цены муниципального имущества, подлежащего приватизации, производится независимыми оценщиками в соответствии с требованиями законодательства. Порядок и условия проведения оценки муниципального имущества определяются договором, заключаемым между независимым оценщиком и Администрацией Пашковского сельсове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Особенности приватизации отдельных видов имуществ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имущество, земельных участков, занимаемых таким имуществом и необходимых для их использования в порядке, предусмотренном законодательство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уждение земельных участков, относящихся к муниципальной собственности, покупателям муниципального имущества осуществляется в порядке, предусмотренном Земельным кодексом Российской Федерации и Федеральным законом "О приватизации государственного и муниципального имущества"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Объекты культурного наследия федерального, регионального и муниципального значения (памятники истории и культуры), находящиеся в муниципальной собственности, могут приватизироваться в порядке и способами, которые установлены федеральным законодательством, при условии их обременения обязательствами по содержанию, сохранению, использованию и обеспечению доступа к указанным объектам (далее - охранное обязательство). Охранное обязательство оформляется в порядке, установленном законодательством Российской Федерации, одновременно с заключением сделки приватиза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Порядок оплаты муниципального имущества и распределение средств от продажи муниципального имуществ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При приватизации муниципального имущества законным средством платежа признается рубль - денежная единица (валюта) Российской Федера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Средства от приватизации поступают на счет продавца. Оплата покупателями муниципального имущества производится единовременно в течение 25 банковских дней с момента заключения договора купли-продажи, за исключением случаев, предусмотренных законодательством Российской Федерации, настоящим Положением, или в рассрочку. Покупатель вправе оплатить приобретаемое муниципальное имущество досрочно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рочка платежа устанавливается в случае продажи муниципального имущества без объявления цены Главой сельсовета, на основании предложения Администрации, на срок не более 1 год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муниципального имуществ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умму денежных средств, по уплате которой предоставляется рассрочка, производится начисление процентов исходя из ставки, равной одной трет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вки рефинансирова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нтрального банка Российской Федерации, действующей на дату размещения на официальном сайте в сети "Интернет" объявления о продаж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dst100488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dst100489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купателя могут быть взысканы также убытки, причиненные неисполнением договора купли-продаж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Денежными средствами, полученными от продажи муниципального имущества, являются денежные средства, полученные от покупателей в счет оплаты муниципального имущества, за вычетом расходов на организацию и проведение приватизации соответствующего имуществ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5. Денежные средства, полученные от продажи муниципального имущества, в полном объеме перечисляются в бюджет Пашковского сельсовета Курского район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распределения средств от приватизации муниципального имущества устанавливается Собранием депутатов Пашковского  сельсовета при утверждении бюджета Пашковского сельсовет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. Виды, размер затрат на организацию и проведение приватизации муниципального имущества утверждается постановлением Администрации и не может быть более 5 процентов от суммы денежных средств, поступивших в бюджет Пашковского сельсовета от приватизации муниципального иму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видам затрат могут относиться расходы на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оценки имущества, подлежащего приватизаци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у технических паспортов и инвентаризацию объект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ое обеспечение приватизации муниципальных объект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гистрацию объектов в органе, осуществляющем государственную регистрацию прав на недвижимое имущество и сделок с ним на территории Курской облас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у и проведение торг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Информационное обеспечение приватизации муниципального иму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1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, размещение в информационных системах общего пользования, в том числе информационно-телекоммуникационных сетях </w:t>
      </w:r>
      <w:r>
        <w:rPr>
          <w:rFonts w:cs="Times New Roman" w:ascii="Times New Roman" w:hAnsi="Times New Roman"/>
          <w:sz w:val="28"/>
          <w:szCs w:val="28"/>
        </w:rPr>
        <w:t>прогнозного плана (программы) приватизации муниципального 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ешений об условиях приватизации муниципального имущества, информационных сообщений о продаже указанного имущества и об итогах его продаж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иватизации муниципального имущества, указанная в настоящем пункте, подлежит опубликованию в официальном печатном издании, определенном Администрацией и размещению на официальном сайте Администрации в сети «Интернет», а также на официальном сайте Российской   Федерации в сети «Интернет» для размещения информации о проведении торгов, определенном Правительство Российской Федерац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Информационное сообщение о продаже муниципального имущества подлежит опубликованию в официальном печатном издании, а также размещению на официальном сайте в сети  «Интернет», сайте продавца муниципального имущества  в сети «Интернет»,  официальном сайте Российской     Федерации в сети «Интернет» для размещения информации о проведении торгов (далее также- сайты в сети «Интернет») не менее чем за  тридцать дней до дня осуществления продажи указанного имущества, если иное не предусмотрено настоящим Федеральным закон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 Информационное сообщение о продаже муниципального имущества, должно содержать следующие сведени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именование органа местного самоуправления, принявших решение об условиях приватизации такого имущества, реквизиты указанного решен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пособ приватизации так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ачальная цена продажи так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форма подачи предложений о цене так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условия и сроки платежа, необходимые реквизиты счет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размер задатка, срок и порядок его внесения, необходимые реквизиты счет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порядок, место, даты начала и окончания подачи заявок, предложени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срок заключения договора купли-продажи так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порядок ознакомления покупателей с иной информацией, условиями договора купли-продажи  так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 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) место и срок подведения итогов продажи муниципальн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)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16) размер и порядок выплаты вознаграждения юридическому лицу, которое осуществляет функции продавца муниципального имущества и (или) которому решением органа местного самоуправления поручено организовать от имени собственника продажу приватизируемого муниципального имуществ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 При продаже находящихся в муниципальной собственности акций открытого акционерного общества лил доли в уставном капитале общества с ограниченной ответственностью также указываются следующие сведени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лное наименование, адрес (место нахождения) открытого акционерного общества или общества с ограниченной ответственностью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р уставного капитала хозяйственного общества, общее количество, номинальная стоимость и категории выпущенных акций открытого акционерного общества или размер и номинальная стоимость доли в уставном капитале общества с ограниченной ответственностью, принадлежащей муниципальному образованию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еречень видов основной продукции (работ, услуг), производство которой осуществляется открытым акционерным обществом или обществом с ограниченной ответственностью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условия конкурса при продаже акций открытого акционерного общества или долей в уставном капитале общества с ограниченной ответственностью на конкурсе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 процент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адрес сайта в сети "Интернет", на котором размещена годовая бухгалтерская (финансовая) отчетность и промежуточная бухгалтерская (финансовая) отчетность хозяйственного об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лощадь земельного участка или земельных участков, на которых расположено недвижимое имущество хозяйственного об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численность работников хозяйственного об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сведения о предыдущих торгах по продаже такого имущества за год, предшествующий дню его продажи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5. По решению Администрации в информационном сообщении о продаже муниципального имущества указываются дополнительные сведения о подлежащем приватизации имуществ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6. В отношении объектов, включенных в акты планирования приватизации муниципального имущества, юридическим лицом, привлекаемым для организации продажи приватизируемого имущества и (или) осуществления функции продавца, может осуществляться дополнительное информационное обеспечени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7. С момента включения в </w:t>
      </w:r>
      <w:r>
        <w:rPr>
          <w:rFonts w:cs="Times New Roman" w:ascii="Times New Roman" w:hAnsi="Times New Roman"/>
          <w:sz w:val="28"/>
          <w:szCs w:val="28"/>
        </w:rPr>
        <w:t>прогнозный план (программу) приватизации муниципального 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крытых акционерных обществ, обществ с ограниченной ответственностью и муниципальных унитарных предприятий они обязаны раскрывать информацию в порядке и в форме, которые утвержд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8. Со дня приема заявок лицо, желающее приобрести муниципальное имущество (далее- претендент), имеет право на ознакомление с информацией о подлежащем приватизации имуществ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стах подачи заявок  и на сайте продавца муниципального имущества в сети «Интернет» должны быть размещены общедоступная информация о торгах по продаже подлежащего приватизации муниципального имущества, образцы типовых документов, предоставляемых покупателями муниципального имущества, правила проведения торго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9. Информация о результатах сделок приватизации муниципального имущества подлежит размещению на официальном сайте в сети "Интернет" в течение десяти дней со дня совершения указанных сделок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0. К информации о результатах сделок приватизации  муниципального имущества, подлежащей размещению на официальном сайте в сети «Интернет», относятся следующие сведени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именование такого имущества и иные позволяющие его индивидуализировать сведения ( характеристика имущества 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  дата, время и место проведения торг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  наименование продавца такого иму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  цена сделки приватизаци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имя физического лица или наименование юридического лица - победителя торг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Контроль за выполнением покупателями муниципального имущества условий договоров и порядок их расторжения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покупателями условий договоров, в том числе победителями инвестиционных конкурсов в части выполнения ими условий инвестиционных программ, осуществляет Администрац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уществления контроля за выполнением покупателями муниципального имущества условий договоров купли-продажи Администрация вправе привлекать (с их согласия) специализированные организации, правоохранительные и фискальные орган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исполнения или ненадлежащего исполнения покупателем условий договора купли-продажи муниципального имущества, данный договор подлежит расторжению в соответствии с действующим законодательством, с одновременным взысканием с покупателя неустойки, а также причиненных убытков в размере, непокрытом неустойкой. Указанное имущество остается в муниципальной собственности, а полномочия покупателя в отношении указанного имущества прекращаютс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3E7FD128C3D7A7E66CD40153B86D916420D75734EA123E7CEB06F0F8142866113CD2A66086B5632EBA9B2CG8U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15:00Z</dcterms:created>
  <dc:creator>Пользователь</dc:creator>
  <dc:description/>
  <cp:keywords/>
  <dc:language>en-US</dc:language>
  <cp:lastModifiedBy>Пользователь</cp:lastModifiedBy>
  <dcterms:modified xsi:type="dcterms:W3CDTF">2021-04-28T13:05:00Z</dcterms:modified>
  <cp:revision>7</cp:revision>
  <dc:subject/>
  <dc:title/>
</cp:coreProperties>
</file>