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29.04.2021г.                                                       № 140-6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ключении имущества из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основании акта осмотра автомобиля от 28.08.2020 года, в связи с нецелесообразностью ремонта, исключить из реестра муниципальной собственности Пашковского сельсовета Курского района Курской области автомобиль ВАЗ-212140 2012 года выпуска, государственный регистрационный номер М 579 ХН 46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214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098526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 xml:space="preserve"> Настоящее решение вступает в силу со дня его подписания и подлежит размещению на официальном сайте Администрации Пашковского сельсовета Курского района в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го района                                                                            Кеда Н.Э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                             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9:00Z</dcterms:created>
  <dc:creator>Пользователь</dc:creator>
  <dc:description/>
  <cp:keywords/>
  <dc:language>en-US</dc:language>
  <cp:lastModifiedBy>Пользователь</cp:lastModifiedBy>
  <cp:lastPrinted>2019-12-19T12:43:00Z</cp:lastPrinted>
  <dcterms:modified xsi:type="dcterms:W3CDTF">2021-04-28T12:38:00Z</dcterms:modified>
  <cp:revision>3</cp:revision>
  <dc:subject/>
  <dc:title>ПРОЕКТ</dc:title>
</cp:coreProperties>
</file>