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    КУ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1 года                                                                       № 144-6-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autoSpaceDE w:val="false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autoSpaceDE w:val="false"/>
        <w:spacing w:lineRule="auto" w:line="240" w:before="0" w:after="0"/>
        <w:ind w:right="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разработки прогнозных планов (программ) приватизации муниципального имущества муниципального</w:t>
      </w:r>
      <w:r>
        <w:rPr>
          <w:rFonts w:cs="Times New Roman" w:ascii="Times New Roman" w:hAnsi="Times New Roman"/>
          <w:sz w:val="28"/>
        </w:rPr>
        <w:t xml:space="preserve"> образования «Пашковский сельсовет» Курского района Курской области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autoSpaceDE w:val="false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от 26.07.2006 № 135-ФЗ «О защите конкуренции», постановлением Правительства Российской Федерации от 29.12.2020 № 2352 «О внесении изменений в постановление Правительства Российской Федерации от 26.12.2005 № 806», в соответствии с Уставом муниципального образования «Пашковский сельсовет» Курского района Курской области, Положением </w:t>
      </w:r>
      <w:r>
        <w:rPr>
          <w:rFonts w:cs="Times New Roman" w:ascii="Times New Roman" w:hAnsi="Times New Roman"/>
          <w:bCs/>
          <w:sz w:val="28"/>
          <w:szCs w:val="28"/>
        </w:rPr>
        <w:t>о порядке и условиях приватизации муниципального имущества муниципального образования «Пашковский сельсовет» Курского района Курской обла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утвержденное решением Собрания депутатов Пашковского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9.03.2019г. № 67-6-16 </w:t>
      </w:r>
      <w:r>
        <w:rPr>
          <w:rFonts w:cs="Times New Roman" w:ascii="Times New Roman" w:hAnsi="Times New Roman"/>
          <w:sz w:val="28"/>
          <w:szCs w:val="28"/>
        </w:rPr>
        <w:t>(в ред. Решения от 29.04.2021 № 143-6-32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Пашковского сельсовета Курского района Курской области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У</w:t>
      </w:r>
      <w:r>
        <w:rPr>
          <w:rFonts w:cs="Times New Roman" w:ascii="Times New Roman" w:hAnsi="Times New Roman"/>
          <w:sz w:val="28"/>
        </w:rPr>
        <w:t xml:space="preserve">твердить Правила разработки прогнозных планов (программ) приватизации муниципального имущества муниципального образования «Пашковский сельсовет» Кур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шковского сельсовета </w:t>
      </w:r>
    </w:p>
    <w:p>
      <w:pPr>
        <w:pStyle w:val="Normal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                                                                                   Кеда Н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                                                                          Хорьяков С.Н. </w:t>
      </w:r>
      <w:r>
        <w:br w:type="page"/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м Собрания депутатов Пашковского сельсовета Курского района Курской области от 29.04.2021 года  № 144-6-32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right="-37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АВИЛА </w:t>
      </w:r>
    </w:p>
    <w:p>
      <w:pPr>
        <w:pStyle w:val="Normal"/>
        <w:spacing w:lineRule="auto" w:line="240" w:before="0" w:after="0"/>
        <w:ind w:right="-37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разработки прогнозных планов (программ) приватизации муниципального имущества муниципального образования «Пашковский сельсовет» Курского района Курской области</w:t>
      </w:r>
    </w:p>
    <w:p>
      <w:pPr>
        <w:pStyle w:val="Normal"/>
        <w:spacing w:lineRule="auto" w:line="240" w:before="0" w:after="0"/>
        <w:ind w:right="-370" w:firstLine="5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right="-37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равила разработки прогнозных планов (программ)</w:t>
      </w:r>
    </w:p>
    <w:p>
      <w:pPr>
        <w:pStyle w:val="Normal"/>
        <w:spacing w:lineRule="auto" w:line="240" w:before="0" w:after="0"/>
        <w:ind w:right="-37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структуру, содержание, порядок, требования и сроки разработки прогнозных планов (программ) приватизации муниципального имущества (далее - программы приватизации) в плановом периоде, а также порядок и сроки рассмотрения итогов исполнения программ приватизации муниципального имущества за отчетный год.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четный год» - год, предшествующий текущему году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лановый период» - период, на который утверждается программа приватизации и который составляет срок 1 год.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программ приватизации осуществляется в соответствии с: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м посланием Президента Российской Федерации Федеральному Собранию Российской Федерации, а также с принятыми Президентом Российской Федерации решениями в сфере приватизации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м депутатов Пашк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программо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ашк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среднесрочную перспективу, прогнозом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шк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среднесрочную перспективу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ми и задачами, определенными </w:t>
      </w:r>
      <w:r>
        <w:rPr>
          <w:rFonts w:cs="Times New Roman" w:ascii="Times New Roman" w:hAnsi="Times New Roman"/>
          <w:bCs/>
          <w:sz w:val="28"/>
          <w:szCs w:val="28"/>
        </w:rPr>
        <w:t>Собранием депутатов Пашковского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при подведении итогов приватизации муниципального имущества за отчетный год), и иными реше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Пашк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- при разработке прогнозного плана (программы) приватизации муниципального имущества (далее - программы приватизации муниципального имущества)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ми и задачами, определенными </w:t>
      </w:r>
      <w:r>
        <w:rPr>
          <w:rFonts w:cs="Times New Roman" w:ascii="Times New Roman" w:hAnsi="Times New Roman"/>
          <w:bCs/>
          <w:sz w:val="28"/>
          <w:szCs w:val="28"/>
        </w:rPr>
        <w:t>Собранием депутатов Пашковского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, - при разработке программ приватизации муниципального имущества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раммы приватизации разрабатываются на плановый период и утверждаются </w:t>
      </w:r>
      <w:r>
        <w:rPr>
          <w:rFonts w:cs="Times New Roman" w:ascii="Times New Roman" w:hAnsi="Times New Roman"/>
          <w:bCs/>
          <w:sz w:val="28"/>
          <w:szCs w:val="28"/>
        </w:rPr>
        <w:t>Собранием депутатов Пашковского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раммы приватизации должны содержать: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 «Пашковский сельсовет» Курского района Курской области»), с указанием характеристики соответствующего имущества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акционерных обществах и обществах с ограниченной ответственностью, акции, доли в уставных капиталах которых в соответствии с реше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Пашк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подлежат внесению в уставный капитал иных акционерных обществ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ном имуществе, составляющем казну муниципального образования «Пашковский сельсовет Курского района Курской области», которое подлежит внесению в уставный капитал акционерных обществ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бъемов поступлений в бюджет муниципального образования «Пашковский сельсовет Курского района Курской области»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, в отношении программы приватизации муниципального имущества - также с учетом принят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м депутатов Пашк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решений по отчуждению пакетов акций крупнейших компаний, занимающих лидирующее положение в соответствующих отраслях экономики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иватизации муниципального имущества дополнительно содержит раздел, содержащий основные направления и задачи приватизации муниципального имущества, прогноз влияния приватизации на структурные изменения в экономике, в том числе в конкретных отраслях экономики (сферах управления), а также перечень муниципального имущества, решения об условиях приватизации которого принимаются </w:t>
      </w:r>
      <w:r>
        <w:rPr>
          <w:rFonts w:cs="Times New Roman" w:ascii="Times New Roman" w:hAnsi="Times New Roman"/>
          <w:bCs/>
          <w:sz w:val="28"/>
          <w:szCs w:val="28"/>
        </w:rPr>
        <w:t>Собранием депутатов Пашковского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включении муниципального имущества в соответствующие перечни указываются: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муниципальных унитарных предприятий - наименование и место нахождения;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акций акционерных обществ, находящихся в муниципальной собственности: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акционерного общества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инадлежащих муниципальному образованию «Пашковский сельсовет Курского района Курской области»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 количество акций, подлежащих приватизации;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общества с ограниченной ответственностью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 уставном капитале общества с ограниченной ответственностью, принадлежащая муниципальному образованию «Пашковский сельсовет Курского района Курской области» и подлежащая приватизации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ля иного имущества - наименование, местонахождение, кадастровый номер (для недвижимого имущества) и назначение имущества. 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дополнительно указывается информация об отнесении его к объектам культурного наследи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ъектах культурного наследия (памятниках истории и культуры) народов Российской Федерации".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раммы приватизации утверждаются не позднее 10 рабочих дней до начала планового периода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ограммы приватизации размещаются в течение 15 дней со дня утвер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м депутатов Пашк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на официальном сайте в информационно-телекоммуникационной сети "Интернет" в соответствии с требованиями, установленными Федеральным законом «О приватизации государственного и муниципального имущества»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жегодный отчет об итогах исполнения программ приватизации имущества, находящегося в муниципальной собственности, представляется структурными подразделениями Администрации Пашковского сельсовета Курского района Курской области, подведомственными муниципальными унитарными предприятиями, акционерными обществами, учреждениями и обществами в Администрацию Пашковского сельсовета Курского района Курской области не позднее 1 февраля года, следующего за отчетным, по форме согласно приложению № 1.</w:t>
      </w:r>
    </w:p>
    <w:p>
      <w:pPr>
        <w:pStyle w:val="Normal"/>
        <w:spacing w:lineRule="auto" w:line="240" w:before="0" w:after="0"/>
        <w:ind w:right="-37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7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обенности разработки прогнозного плана (программы)</w:t>
      </w:r>
    </w:p>
    <w:p>
      <w:pPr>
        <w:pStyle w:val="Normal"/>
        <w:spacing w:lineRule="auto" w:line="240" w:before="0" w:after="0"/>
        <w:ind w:right="-37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лава Пашковского сельсовета Курского района Курской области не позднее 1 марта представляет Собранию депутатов Пашковского сельсовета Курского района Курской области отчет о результатах приватизации муниципального имущества за отчетный год, предусмотренный приложением № 1 к указанным Правилам, вместе с корректировкой предусмотренных программой приватизации муниципального имущества прогнозных показателей поступлений от приватизации муниципального имущества с учетом стоимости имущества, продажа которого завершена, изменений, внесенных в программу приватизации муниципального имущества за отчетный период, принятых Администрацией Пашковского сельсовета Курского района Курской области решений по отчуждению пакетов акций крупнейших компаний, занимающих лидирующее положение в соответствующих отраслях экономики, а также перечни муниципального имущества, не приватизированного в отчетном году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позднее 1 мая Администрация Пашковского сельсовета Курского района Курской области разрабатывает проект программы приватизации муниципального имущества на плановый период, подготовленный с учетом итогов приватизации муниципального имущества за отчетный год, а также основных направлений приватизации муниципального имущества на плановый период.</w:t>
      </w:r>
    </w:p>
    <w:p>
      <w:pPr>
        <w:pStyle w:val="Normal"/>
        <w:spacing w:lineRule="auto" w:line="240" w:before="0" w:after="0"/>
        <w:ind w:right="-3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подготовке проекта программы приватизации муниципального имущества учитываются предложения структурных подразделений Администрации Пашковского сельсовета Курского района Курской области, подведомственных муниципальных унитарных предприятий, учреждений, акционерных обществ, акции которых находятся в муниципальной собственности, обществ с ограниченной ответственностью, доля в уставных капиталах которых находится в муниципальной собственности, иных юридических лиц и граждан, поступившие в Администрацию Пашковского сельсовета Курского района Курской области не позднее 1 апреля.</w:t>
      </w:r>
    </w:p>
    <w:p>
      <w:pPr>
        <w:pStyle w:val="Normal"/>
        <w:spacing w:lineRule="auto" w:line="240" w:before="0" w:after="0"/>
        <w:ind w:right="-3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наличии разногласий по проекту программы приватизации муниципального имущества Администрация Пашковского сельсовета Курского района Курской не позднее 1 июня текущего года проводит согласительные совещания с заинтересованными лицами, по результатам которых Глава Пашковского сельсовета согласовывает перечни имущества, подлежащего приватизации.</w:t>
      </w:r>
    </w:p>
    <w:p>
      <w:pPr>
        <w:pStyle w:val="Normal"/>
        <w:spacing w:lineRule="auto" w:line="240" w:before="0" w:after="0"/>
        <w:ind w:right="-3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едложения о включении в проект программы приватизации муниципального имущества, приватизация которого обязательна в соответствии с решениями Собрания депутатов Пашковского сельсовета Курского района Курской области, в том числе имущества, приватизация которого не завершена в предыдущем плановом периоде, согласованию не подлежат.</w:t>
      </w:r>
    </w:p>
    <w:p>
      <w:pPr>
        <w:pStyle w:val="Normal"/>
        <w:spacing w:lineRule="auto" w:line="240" w:before="0" w:after="0"/>
        <w:ind w:right="-3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ложения об исключении муниципального имущества из проекта программы приватизации муниципального имущества представляются:</w:t>
      </w:r>
    </w:p>
    <w:p>
      <w:pPr>
        <w:pStyle w:val="Normal"/>
        <w:spacing w:lineRule="auto" w:line="240" w:before="0" w:after="0"/>
        <w:ind w:right="-36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подведомственных муниципальных унитарных предприятий - по форме согласно приложению № 2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акций акционерных обществ, осуществляющих деятельность в соответствующей сфере, - по форме согласно приложению № 3;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олей в уставных капиталах обществ с ограниченной ответственностью, осуществляющих деятельность в соответствующей сфере, - по форме согласно приложению № 4.</w:t>
      </w:r>
    </w:p>
    <w:p>
      <w:pPr>
        <w:pStyle w:val="Normal"/>
        <w:spacing w:lineRule="auto" w:line="240" w:before="0" w:after="0"/>
        <w:ind w:right="-3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представленные без соблюдения указанных требований, к рассмотрению не принимаются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е позднее 30 июля года, предшествующего плановому периоду программы приватизации муниципального имущества, проект программы приватизации муниципального имущества, согласованный с Федеральной антимонопольной службой, представляется Главой Пашковского сельсовета Курского района Курской области на рассмотрение Собрания депутатов Пашковского сельсовета Курского района Курской области с приложением заверенных копий уставов, выписок из реестра акционеров, единого государственного реестра недвижимости и реестра муниципального имущества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несение при необходимости изменений в утвержденную программу приватизации муниципального имущества осуществляется в порядке, установленном настоящими Правилами для ее разработки, кроме случаев, предусматривающих исключение муниципального имущества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внесения изменений в программу приватизации муниципального имущества осуществляется внесение в соответствии с решениями Собрания депутатов Пашковского сельсовета Курского района Курской области находящихся в муниципальной собственности акций акционерных обществ, созданных в результате преобразования муниципальных унитарных предприятий, в качестве вклада в уставные капиталы акционерных обществ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ложения об исключении муниципального имущества из программы приватизации муниципального имущества представляются по формам, предусмотренным приложениями № 2 - 4 к настоящим Правилам, вместе с заверенными копиями писем, подписанных лицами, инициирующими исключение муниципального имущества из программы приватизации муниципального имущества (при их наличии).</w:t>
      </w:r>
    </w:p>
    <w:p>
      <w:pPr>
        <w:pStyle w:val="Normal"/>
        <w:spacing w:lineRule="auto" w:line="240" w:before="0" w:after="0"/>
        <w:ind w:right="-3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ашковского сельсовета Курского района Курской области в срок, не превышающий 15 дней со дня получения предложений об исключении муниципального имущества из программы приватизации муниципального имущества, осуществляет их рассмотрение, подготовку расчетов для оценки финансовых последствий принятия указанных предложений, и, в случае их одобрения Главой Пашковского сельсовета, вносит в установленном порядке соответствующий проект акта, согласованный с Федеральной антимонопольной службой, на рассмотрение Собрания депутатов Пашковского сельсовета Курского района Курской области.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разработки прогноз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 (программ) приватизации муниципального имущества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Пашков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исполнения прогнозных планов (программ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29"/>
        <w:gridCol w:w="532"/>
        <w:gridCol w:w="535"/>
        <w:gridCol w:w="425"/>
        <w:gridCol w:w="634"/>
        <w:gridCol w:w="426"/>
        <w:gridCol w:w="567"/>
        <w:gridCol w:w="425"/>
        <w:gridCol w:w="425"/>
        <w:gridCol w:w="567"/>
        <w:gridCol w:w="425"/>
        <w:gridCol w:w="534"/>
        <w:gridCol w:w="9"/>
        <w:gridCol w:w="585"/>
        <w:gridCol w:w="562"/>
        <w:gridCol w:w="403"/>
        <w:gridCol w:w="9"/>
        <w:gridCol w:w="417"/>
        <w:gridCol w:w="425"/>
        <w:gridCol w:w="9"/>
        <w:gridCol w:w="416"/>
        <w:gridCol w:w="571"/>
        <w:gridCol w:w="455"/>
        <w:gridCol w:w="425"/>
        <w:gridCol w:w="709"/>
        <w:gridCol w:w="709"/>
        <w:gridCol w:w="701"/>
        <w:gridCol w:w="8"/>
        <w:gridCol w:w="775"/>
        <w:gridCol w:w="8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рограммы приватизации &lt;2&gt; (номер, дата, кем утверждена)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01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показатели</w:t>
            </w:r>
          </w:p>
        </w:tc>
      </w:tr>
      <w:tr>
        <w:trPr>
          <w:trHeight w:val="307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общества, едини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рные предприятия, единиц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имущество казны (недвижимое и движимое имущество), едини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 от приватизации всего, тыс. руб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хозяйственных обществ, в отношении которых в отчетном году проводились торги, единиц</w:t>
            </w:r>
          </w:p>
        </w:tc>
        <w:tc>
          <w:tcPr>
            <w:tcW w:w="7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хозяйственных обществ, исключенных из программы приватизации &lt;1&gt;, един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ировано унитарных предприятий, единиц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щее количество унитарных предприятий, исключенных из программы приватизации &lt;1&gt;, единиц</w:t>
            </w:r>
          </w:p>
        </w:tc>
      </w:tr>
      <w:tr>
        <w:trPr>
          <w:trHeight w:val="112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укционе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еализации преимущественного пра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публичного предлож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бъявления цены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курс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в уставный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альных цен, 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цен продаж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цен продажи, тыс. рублей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альных цен, тыс. рубле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цен продажи, тыс. рубле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цен продажи, тыс. рубл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альных цен, тыс. рубл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цен продажи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внесенного имущества, тыс.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9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ограммой приватизации на отчетный го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5"/>
        <w:gridCol w:w="564"/>
        <w:gridCol w:w="564"/>
        <w:gridCol w:w="445"/>
        <w:gridCol w:w="571"/>
        <w:gridCol w:w="710"/>
        <w:gridCol w:w="423"/>
        <w:gridCol w:w="411"/>
        <w:gridCol w:w="419"/>
        <w:gridCol w:w="566"/>
        <w:gridCol w:w="701"/>
        <w:gridCol w:w="566"/>
        <w:gridCol w:w="562"/>
        <w:gridCol w:w="425"/>
        <w:gridCol w:w="562"/>
        <w:gridCol w:w="572"/>
        <w:gridCol w:w="8"/>
        <w:gridCol w:w="981"/>
        <w:gridCol w:w="8"/>
        <w:gridCol w:w="563"/>
        <w:gridCol w:w="715"/>
        <w:gridCol w:w="794"/>
        <w:gridCol w:w="8"/>
        <w:gridCol w:w="846"/>
        <w:gridCol w:w="8"/>
        <w:gridCol w:w="558"/>
        <w:gridCol w:w="706"/>
        <w:gridCol w:w="794"/>
        <w:gridCol w:w="15"/>
      </w:tblGrid>
      <w:tr>
        <w:trPr/>
        <w:tc>
          <w:tcPr>
            <w:tcW w:w="89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показатели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 &lt;3&gt;, тыс. рублей</w:t>
            </w:r>
          </w:p>
        </w:tc>
        <w:tc>
          <w:tcPr>
            <w:tcW w:w="2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Фактическое исполнение в отчетном году прогноза поступлений по источникам финансирования дефицита бюджета &lt;3&gt;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гноз поступлений неналоговых доходов бюджета от приватизации имущества, учтенный при формировании бюджета на отчетный год &lt;3&gt;, тыс. рублей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Фактическое исполнение в отчетном году поступлений неналоговых доходов бюджета, полученных от приватизации имущества &lt;3&gt;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8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укцион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 реализации преимущественного права субъектами МСП &lt;4&gt;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публичного предлож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бъявления цены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курс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в уставный капита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ущества, приватизированного в отчетном году, тыс. рубл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ущества, приватизированного в году, предшествующем отчетному, тыс. рубл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ущества, приватизированного в отчетном году, тыс. рубл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ущества, приватизированного в году, предшествующем отчетному, тыс. рублей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альных цен, тыс. рублей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цен продажи &lt;2&gt;, тыс. руб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цен продажи &lt;2&gt;, тыс. рублей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альных цен, тыс. рубле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цен продажи &lt;2&gt;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цен продажи &lt;2&gt;, тыс. руб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альных цен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цен продажи &lt;2&gt;, тыс. рубл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едини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внесенного имущества, тыс. рублей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1&gt; Информация по каждому исключенному объекту, а также основание исключения представляются в сопроводительных материала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Указывается с учетом налога на добавленную стоимость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3&gt; В отношении муниципального имущества не заполняетс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&gt; Малого и среднего предприним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lang w:eastAsia="en-US" w:bidi="en-US"/>
        </w:rPr>
      </w:r>
    </w:p>
    <w:p>
      <w:pPr>
        <w:pStyle w:val="ConsPlusNormal"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lang w:eastAsia="en-US" w:bidi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разработки прогноз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 (программ) приватизации муниципального имущества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Пашков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 исключении муниципального унита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риятия из проекта прогнозного плана (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ватизации муниципального имущества (прогнозного пл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программы) приватизации муниципального иму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лное 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Характеристика муниципального унитар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приятия и результатов его 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ru-RU"/>
        </w:rPr>
        <w:t>униципального орган  исполнительной власти, в ведении которого находи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риятие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кращенное наименование предприятия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ИНН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д ОКПО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Место нахождения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Сведения о государственной регистр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менование регистрирующего орган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регистрации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истрационный номер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Сведения об учете в реестре муниципального иму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выдачи свидетельства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естровый номер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Отрасль (код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ОКВЭД 2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Основной вид деятельности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Стоимость основных средств на 1 января 20__ г. ___ тыс.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Финансовые показатели предприятия за 20__ год &lt;*&g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2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95"/>
        <w:gridCol w:w="4195"/>
        <w:gridCol w:w="2438"/>
      </w:tblGrid>
      <w:tr>
        <w:trPr/>
        <w:tc>
          <w:tcPr>
            <w:tcW w:w="902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в составе программы деятель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достигнуты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ручка (нетто) от продажи продукции (товаров, работ, услуг) (за вычетом налога на добавленную стоимость, акцизов и других обязательных платеже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тая прибыль (убыток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тые актив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асть прибыли, перечисленная в муниципальный бюджет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Обоснование нецелесообразности приватизации муниципального унитарного предприятия &lt;**&gt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ватизация муниципального унитарного предприят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лное 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целесообразна, поскольку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(заместитель руко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явителя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 xml:space="preserve"> 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полняется на основании данных утвержденной программы деятельности и бухгалтерской отчетно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Приводится в развернутой форме с указанием необходимости осуществления предприятием хозяйственной деятельности в форме муниципального унитарного предприят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 Собрания депутатов Пашковского сельсовета Курского района Курской области о сохранении предприятия в форме муниципального унитарного предприятия (указать соответствующее решение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 основные виды (предмет) деятельности муниципального унитарного предприятия, определенные в его уставе (указать), могут быть реализованы именно организацией, функционирующей в форме муниципального унитарного предприят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предприятия требует проведения предварительных реорганизационных процедур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риводятся иные обосн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разработки прогноз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 (программ) приватизации муниципального имущества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Пашков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 исключении находящихся в муниципального собственности акц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онерного общества из проекта прогнозного плана (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ватизации муниципального имущества (прогнозного пл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программы) приватизации муниципального имуществ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лное наименование акционерного об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Характеристика акционерного общества и результа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его 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трасль (код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ОКВЭД 2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кращенное наименование акционерного общества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ИНН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д ОКПО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Место нахождения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Сведения о государственной регистр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менование регистрирующего орган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регистрации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истрационный номер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Сведения об учете в реестре муниципальной собственности акций акционе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а в реестре муниципального иму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выдачи свидетельства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естровый номер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сновной вид деятельности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Величина уставного капитала на 1 января 20__ г. ___ тыс.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Стоимость основных средств на 1 января 20__ г. ___ тыс.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 Перечень  организаций,  в  уставном (складочном) капитале которых до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я акционерного общества превышает 25 процентов на 1 января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1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058"/>
        <w:gridCol w:w="3067"/>
      </w:tblGrid>
      <w:tr>
        <w:trPr/>
        <w:tc>
          <w:tcPr>
            <w:tcW w:w="90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процентов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тыс. рублей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естродержа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я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Структура уставного капитала по состоянию на 1 января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Номинальная стоимость акции (рубл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оличество размещенных акций (шту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Количество акций, находящихся в муниципальной собственности (шту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личество объявленных акций (шту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Финансовые показатели акционерного общества за последние 2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1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058"/>
        <w:gridCol w:w="3067"/>
      </w:tblGrid>
      <w:tr>
        <w:trPr/>
        <w:tc>
          <w:tcPr>
            <w:tcW w:w="90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ручка от продажи продукции (товаров, работ, услуг) (за вычетом налога на добавленную стоимость, акцизов и других обязательных платеже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лансовая прибыль (убыток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тая прибыль (убыток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ивидендызапоследние 2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058"/>
        <w:gridCol w:w="3067"/>
      </w:tblGrid>
      <w:tr>
        <w:trPr/>
        <w:tc>
          <w:tcPr>
            <w:tcW w:w="901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ые н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ак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легированные акци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, находящиеся в муниципальной собственност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ные на акции, находящиеся в муниципальной собственност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.  Основные  показатели  баланса  акционерного общества по состоянию на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я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оборотные акт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ротные акт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питал и резер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госрочные пасс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осрочные пасс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алюта баланс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стые актив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кции, предлагаемые к приват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54"/>
        <w:gridCol w:w="1291"/>
        <w:gridCol w:w="1834"/>
        <w:gridCol w:w="1546"/>
        <w:gridCol w:w="171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акций (обыкновенные, привилегированны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ций (штук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номинальная стоимость акций (тыс. рубле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кций в общем количестве акций (проценто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кций в общем количестве голосующих акций (процентов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Обоснование нецелесообразности приватизации акций акционерного обществ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ходящихся в муниципальной собственности &lt;*&gt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атизация акций акционерного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лное наименование акционерного об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целесообразна, поскольку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(заместитель руко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явителя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Приводится в развернутой форме с указанием необходимости их сохранения в муниципальной собственности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 Собрания депутатов Пашковского сельсовета Курского района Курской области о сохранении акций акционерного общества в муниципальной собственности (указать соответствующее решение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акций акционерного общества в муниципальной собственности необходимо в интересах муниципального образования и позволит реализовать цели и основные виды (предметы) деятельности акционерного общества, определенные в его уставе (указать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риводятся иные обоснования.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разработки прогноз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 (программ) приватизации муниципального имущества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Пашков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го района Ку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 исключении находящихся в муниципальной собственности дол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уставном капитале общества с ограниченной ответственность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проекта прогнозного плана (программы) приватизац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имущества (прогнозного пл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программы) приватизации муниципального иму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лное наименование общества с ограниченной ответствен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Характеристика общества с ограниченной ответственност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результатов его 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трасль (код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ОКВЭД 2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кращенное наименование обществ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ИНН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д ОКПО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Место нахождения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Сведения о государственной регистрац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менование регистрирующего орган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регистрации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истрационный номер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Сведения об учете в  реестре  муниципального  имущества  долей  в уставн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питале обществ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выдачи свидетельства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естровый номер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сновной вид деятельности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Величина уставного капитала на 1 января 20__ г. ________ тыс.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Стоимость основных средств на 1 января 20__ г. ________ тыс.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 Перечень  организаций,  в  уставном (складочном) капитале которых до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я общества превышает 25 процентов на 1 января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062"/>
        <w:gridCol w:w="3072"/>
      </w:tblGrid>
      <w:tr>
        <w:trPr/>
        <w:tc>
          <w:tcPr>
            <w:tcW w:w="902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процентов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тыс. рублей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Финансовые показатели общества за последние 2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062"/>
        <w:gridCol w:w="3072"/>
      </w:tblGrid>
      <w:tr>
        <w:trPr/>
        <w:tc>
          <w:tcPr>
            <w:tcW w:w="902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902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ручка от продажи продукции (товаров, работ, услуг) (за вычетом НДС, акцизов и других обязательных платеже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лансовая прибыль (убыток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тая прибыль (убыток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Основные показатели баланса общества по состоянию на 1 января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0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оборотные акт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ротные акт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питал и резер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госрочные пасс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осрочные пассив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алюта баланс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Чистые активы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Доля в уставном капитале, предлагаемая к приват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Обоснование нецелесообразности приватизации доли в уставном капитале обще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ограниченной ответственностью, находящейся в муниципальной собственности &lt;*&gt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атизация   доли   в   уставном   капитале   общества   с   огранич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ственностью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лное наименование обще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целесообразна, поскольку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(заместитель руко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явителя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В развернутой форме с указанием необходимости сохранения доли в уставном капитале общества с ограниченной ответственностью в собственностимуниципального образования приводится одно из следующих обоснований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 Собрания депутатов Пашковского сельсовета Курского района Курской области о сохранении доли в уставном капитале общества в собственности муниципального образования (указать соответствующее решение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доли в уставном капитале общества в собственности муниципального образования необходимо в интересах муниципального образования и позволит реализовать цели и основные виды (предметы) деятельности общества, определенные в его уставе (указать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приводятся иные обоснования.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7741&amp;date=02.04.2021&amp;demo=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login.consultant.ru/link/?req=doc&amp;base=LAW&amp;n=371195&amp;date=02.04.2021&amp;demo=2" TargetMode="External"/><Relationship Id="rId8" Type="http://schemas.openxmlformats.org/officeDocument/2006/relationships/hyperlink" Target="https://login.consultant.ru/link/?req=doc&amp;base=LAW&amp;n=371195&amp;date=02.04.2021&amp;demo=2" TargetMode="External"/><Relationship Id="rId9" Type="http://schemas.openxmlformats.org/officeDocument/2006/relationships/hyperlink" Target="https://login.consultant.ru/link/?req=doc&amp;base=LAW&amp;n=371195&amp;date=02.04.2021&amp;demo=2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29:00Z</dcterms:created>
  <dc:creator>RUSS</dc:creator>
  <dc:description/>
  <cp:keywords/>
  <dc:language>en-US</dc:language>
  <cp:lastModifiedBy>Пользователь</cp:lastModifiedBy>
  <cp:lastPrinted>2019-03-11T15:25:00Z</cp:lastPrinted>
  <dcterms:modified xsi:type="dcterms:W3CDTF">2021-04-28T13:07:00Z</dcterms:modified>
  <cp:revision>4</cp:revision>
  <dc:subject/>
  <dc:title/>
</cp:coreProperties>
</file>