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ПАШ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21 года                                                                № 153-6-33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Чаплыгин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ешение Собрания депутатов Пашковского сельсовета Курского района №</w:t>
      </w:r>
      <w:r>
        <w:rPr>
          <w:sz w:val="28"/>
          <w:szCs w:val="28"/>
        </w:rPr>
        <w:t>118-6-29</w:t>
      </w:r>
      <w:r>
        <w:rPr>
          <w:bCs/>
          <w:sz w:val="28"/>
          <w:szCs w:val="28"/>
        </w:rPr>
        <w:t xml:space="preserve"> от 21.12.2020 год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 бюджете   Пашковского сельсовета Курского   района   Курской области на 2021 год и на плановый период 2022 и 2023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«Пашковский сельсовет» Курского района Курской области</w:t>
      </w:r>
      <w:r>
        <w:rPr>
          <w:rFonts w:cs="Arial"/>
          <w:sz w:val="28"/>
          <w:szCs w:val="28"/>
        </w:rPr>
        <w:t xml:space="preserve"> Собрание депутатов Пашковского сельсовета Курского района Курской области</w:t>
      </w:r>
    </w:p>
    <w:p>
      <w:pPr>
        <w:pStyle w:val="Normal"/>
        <w:spacing w:lineRule="auto" w:line="276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ЛО: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Arial"/>
          <w:sz w:val="28"/>
          <w:szCs w:val="28"/>
        </w:rPr>
        <w:t xml:space="preserve">Внести в решение собрания депутатов Пашковского сельсовета Курского района Курской области «О бюджете Пашковского сельсовета Курского района Курской области на 2021год и на плановый период 2022 и 2023 годов» от 21.12.2020 г №118-6-29 следующие изменени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7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pacing w:lineRule="auto" w:line="276" w:before="0" w:after="0"/>
        <w:ind w:left="851" w:hanging="0"/>
        <w:jc w:val="both"/>
        <w:rPr/>
      </w:pPr>
      <w:r>
        <w:rPr>
          <w:sz w:val="28"/>
          <w:szCs w:val="28"/>
        </w:rPr>
        <w:t>1) В статье 1. Основные характеристики бюджета Пашковского сельсовета Курского района Курской области на 2021 год и на плановый период 2022 и 2023 годов:</w:t>
      </w:r>
    </w:p>
    <w:p>
      <w:pPr>
        <w:pStyle w:val="Style17"/>
        <w:spacing w:lineRule="auto" w:line="276" w:before="0" w:after="0"/>
        <w:ind w:left="851" w:hanging="0"/>
        <w:jc w:val="both"/>
        <w:rPr/>
      </w:pPr>
      <w:r>
        <w:rPr>
          <w:sz w:val="28"/>
          <w:szCs w:val="28"/>
        </w:rPr>
        <w:t>а) пункт 1 изложить в новой редакции:</w:t>
      </w:r>
    </w:p>
    <w:p>
      <w:pPr>
        <w:pStyle w:val="Normal"/>
        <w:spacing w:lineRule="auto" w:line="276"/>
        <w:ind w:left="851"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Пашковского сельсовета Курского района Курской области (далее – местный бюджет)  на 2021 год:</w:t>
      </w:r>
    </w:p>
    <w:p>
      <w:pPr>
        <w:pStyle w:val="Style17"/>
        <w:spacing w:lineRule="auto" w:line="276" w:before="0" w:after="0"/>
        <w:ind w:left="851"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доходов  местного бюджета в сумме 7280579,56 рублей;</w:t>
      </w:r>
    </w:p>
    <w:p>
      <w:pPr>
        <w:pStyle w:val="Style17"/>
        <w:spacing w:lineRule="auto" w:line="276" w:before="0" w:after="0"/>
        <w:ind w:left="851"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расходов местного бюджета в сумме 12983103,68 рублей;</w:t>
      </w:r>
    </w:p>
    <w:p>
      <w:pPr>
        <w:pStyle w:val="Style17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5702524,12 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8"/>
          <w:szCs w:val="28"/>
        </w:rPr>
        <w:t>2) приложения № 2, 4, 6, 8, 13, 17 изложить в новой реда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napToGrid w:val="false"/>
        <w:spacing w:lineRule="auto" w:line="276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                Кеда Н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                                                                         Хорьяков С.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№153-6-33 от 30.09.2021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 по основным источник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Пашковского сельсовета Курского района Ку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21 год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1276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5762,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41779,1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79,13</w:t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consultant.ru/document/cons_doc_LAW_365359/7f582f3c858aa7964afaa8323e3b99d9147afb9f/" \l "dst301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ями 227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Blk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consultant.ru/document/cons_doc_LAW_365359/5adc4fe62fbcbcbffa332de635616bec52a58151/" \l "dst10877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27.1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Blk"/>
                <w:sz w:val="20"/>
                <w:szCs w:val="20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consultant.ru/document/cons_doc_LAW_365359/f905a0b321f08cd291b6eee867ddfe62194b4115/" \l "dst101491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28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Blk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891,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996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52,6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52,6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343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33 10 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43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43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л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0 0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817,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817,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4726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6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 бюджетам сельских поселений 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6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1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 000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 000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4,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4,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4,4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80 579,56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153-6-33 от 30.09.2021г.)</w:t>
      </w:r>
    </w:p>
    <w:p>
      <w:pPr>
        <w:pStyle w:val="Normal"/>
        <w:ind w:left="-851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Пашковского сельсовета  Курского района Курской области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righ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567"/>
        <w:gridCol w:w="567"/>
        <w:gridCol w:w="992"/>
        <w:gridCol w:w="567"/>
        <w:gridCol w:w="1559"/>
      </w:tblGrid>
      <w:tr>
        <w:trPr>
          <w:trHeight w:val="73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1 год, рублей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83 103,6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5154,2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>
          <w:trHeight w:val="79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3316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4939,56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752,56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752,56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752,5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52,5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52,5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8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0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6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Подпрограмма  </w:t>
            </w:r>
            <w:r>
              <w:rPr>
                <w:sz w:val="22"/>
                <w:szCs w:val="22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Защита населения и территории от чрезвычайных ситуаций природного и техногенного характера, гражданская обор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</w:tbl>
    <w:p>
      <w:pPr>
        <w:pStyle w:val="Normal"/>
        <w:ind w:right="-2" w:hanging="0"/>
        <w:jc w:val="right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br w:type="page"/>
      </w: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ind w:right="-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153-6-33 от 30.09.2021г.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Пашковского сельсовета Курского района Курской области на 2021 год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567"/>
        <w:gridCol w:w="567"/>
        <w:gridCol w:w="992"/>
        <w:gridCol w:w="567"/>
        <w:gridCol w:w="1559"/>
      </w:tblGrid>
      <w:tr>
        <w:trPr>
          <w:trHeight w:val="7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1 год, рубле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83 103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5154,2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>
          <w:trHeight w:val="7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3316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0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4939,56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752,56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752,56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752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52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52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8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0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6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Подпрограмма  </w:t>
            </w:r>
            <w:r>
              <w:rPr>
                <w:sz w:val="22"/>
                <w:szCs w:val="22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Защита населения и территории от чрезвычайных ситуаций природного и техногенного характера, гражданская обор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6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 153-6-33 от 30.09.2021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бюджета Пашковского сельсовета Курского района Курской области Курской области на 2021 год.</w:t>
      </w:r>
    </w:p>
    <w:p>
      <w:pPr>
        <w:pStyle w:val="Normal"/>
        <w:ind w:left="851" w:right="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35"/>
        <w:gridCol w:w="657"/>
        <w:gridCol w:w="151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на 2021 год, руб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83 103,6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1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1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01 1 01 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>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01 1 01 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>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1 С1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1 С1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- 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- 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eastAsia="Calibri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rFonts w:eastAsia="Calibri"/>
                <w:b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7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 3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благоустройств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 3 01 С1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 3 01 С1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8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eastAsia="Calibri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rFonts w:eastAsia="Calibri"/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1 01 С1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1 01 С1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2 01 С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2 01 С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637,0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37,0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752,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52,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4,4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7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2521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2521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153-6-33 от 30.09.2021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Источники внутреннего 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бюджета Пашковского сельсове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Курского района Курской области  на 2021 год и на плановый период 2022 и 2023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7"/>
        <w:gridCol w:w="1418"/>
        <w:gridCol w:w="1417"/>
        <w:gridCol w:w="1418"/>
      </w:tblGrid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252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252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805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805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805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</w:t>
              <w:br/>
              <w:t xml:space="preserve">средств бюджетов сельских поселений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805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31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1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1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7 005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</w:t>
              <w:br/>
              <w:t xml:space="preserve">средств бюджетов сельских поселений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1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7 005,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Blk">
    <w:name w:val="blk"/>
    <w:basedOn w:val="Style11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hyperlink" Target="consultantplus://offline/ref=C6EF3AE28B6C46D1117CBBA251A07B11C6C7C5768D67618A03322DA1BBA42282C9440EEF08E6CC43400635U6VA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10E37U6VA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18A03322DA1BBA42282C9440EEF08E6CC43400635U6VA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3:00Z</dcterms:created>
  <dc:creator>PB</dc:creator>
  <dc:description/>
  <cp:keywords/>
  <dc:language>en-US</dc:language>
  <cp:lastModifiedBy>User</cp:lastModifiedBy>
  <cp:lastPrinted>2021-10-01T11:23:00Z</cp:lastPrinted>
  <dcterms:modified xsi:type="dcterms:W3CDTF">2021-10-01T13:25:00Z</dcterms:modified>
  <cp:revision>6</cp:revision>
  <dc:subject/>
  <dc:title/>
</cp:coreProperties>
</file>