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ашковского сельсовета</w:t>
      </w:r>
    </w:p>
    <w:p>
      <w:pPr>
        <w:pStyle w:val="Normal"/>
        <w:ind w:right="339" w:hanging="0"/>
        <w:jc w:val="center"/>
        <w:rPr/>
      </w:pPr>
      <w:r>
        <w:rPr>
          <w:caps/>
          <w:sz w:val="28"/>
          <w:szCs w:val="28"/>
        </w:rPr>
        <w:t>Курского район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сентября 2021 год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. Чаплыгина                                                                  №158-6-3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дистанционной работе в муниципальном образовании «Пашковский сельсовета» Курского района Курской области</w:t>
      </w:r>
    </w:p>
    <w:p>
      <w:pPr>
        <w:pStyle w:val="Normal"/>
        <w:ind w:right="2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b w:val="false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pacing w:val="3"/>
          <w:kern w:val="2"/>
          <w:sz w:val="28"/>
          <w:szCs w:val="28"/>
        </w:rPr>
        <w:t>Федеральным законом от 08.12.2020 № 407-ФЗ «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, Собрание депутатов Пашковского сельсовета Курского района решил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о дистанционной работе в муниципальном образовании «Пашковский сельсовет» Курского района Курской области. </w:t>
        <w:tab/>
      </w:r>
    </w:p>
    <w:p>
      <w:pPr>
        <w:pStyle w:val="23"/>
        <w:spacing w:lineRule="auto" w:line="240" w:before="0" w:after="0"/>
        <w:ind w:left="0" w:firstLine="28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Курского района Курской области                                         Кеда 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sectPr>
          <w:type w:val="nextPage"/>
          <w:pgSz w:w="11906" w:h="16838"/>
          <w:pgMar w:left="1247" w:right="153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Курского района Курской области                                             Хорьяков С.Н. 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Пашковского сельсовета</w:t>
      </w:r>
    </w:p>
    <w:p>
      <w:pPr>
        <w:pStyle w:val="Normal"/>
        <w:widowControl w:val="false"/>
        <w:autoSpaceDE w:val="false"/>
        <w:ind w:right="282" w:hanging="0"/>
        <w:jc w:val="right"/>
        <w:rPr/>
      </w:pPr>
      <w:r>
        <w:rPr>
          <w:bCs/>
          <w:sz w:val="28"/>
          <w:szCs w:val="28"/>
        </w:rPr>
        <w:t>Курского района Ку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30.09.2021 года №158-6-33</w:t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истанционной работе в муниципальном образовании «Пашковский сельсовет» Курского района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240"/>
        <w:contextualSpacing/>
        <w:jc w:val="center"/>
        <w:rPr/>
      </w:pPr>
      <w:r>
        <w:rPr>
          <w:sz w:val="28"/>
          <w:szCs w:val="28"/>
        </w:rPr>
        <w:t>Раздел 1. Общие вопросы и термины.</w:t>
      </w:r>
    </w:p>
    <w:p>
      <w:pPr>
        <w:pStyle w:val="Normal"/>
        <w:spacing w:before="24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1. Положение о дистанционной работе в муниципальном образовании «Пашковский сельсовет» Курского района Курской области (далее ─ Положение) разработано в целях регулирования трудовых отношений, прав и обязанностей дистанционных работников в муниципальном образовании «Пашковский сельсовет» Курского района Курской области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2. Положение разработано на основании Трудового кодекса РФ и действует в соответствии с ним, Уставом муниципального образования «Пашковский сельсовет» Курского района Курской области, коллективным договором и иными нормативно-правовыми акт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ложении применяются следующие термины и определения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Дистанционная работа</w:t>
      </w:r>
      <w:r>
        <w:rPr>
          <w:sz w:val="28"/>
          <w:szCs w:val="28"/>
        </w:rPr>
        <w:t xml:space="preserve"> ─ выполнение определенной трудовым договором</w:t>
        <w:br/>
        <w:t>трудовой функции вне местонахождения работодателя, его филиала, представительства, иного обособленного структурного подразделения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Интерне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танционные работники</w:t>
      </w:r>
      <w:r>
        <w:rPr>
          <w:sz w:val="28"/>
          <w:szCs w:val="28"/>
        </w:rPr>
        <w:t xml:space="preserve"> ─ лица, заключившие трудовой договор о дистанционной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Формы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ботники могут быть приняты в администрацию муниципального образования «Пашковский сельсовет» Курского района Курской области или переведены, уже работая в муниципальном образовании «Пашковский сельсовет» Курского района Курской области, на один из режимов дистанционной работы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стоянную дистанционную работу ─ работа осуществляется вне помещения в течение всего срока действия трудового договор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ременную непрерывную ─ работа осуществляется вне помещения временно непрерывно и период такой работы не может превышать шести месяцев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временную периодическую ─ работа в помещении чередуется с работой дистанционно. График местонахождения работников при таком режиме работы составляет ответственный специалист на основании приказа главы администрации Пашковского сельсовета Курского района Курской области и согласовывает с работником не менее чем за пять рабочих дней до начала очередного календарного месяц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в исключительных случаях вправе по своей инициативе без согласия работников временно перевести их на дистанционный режим работы. Такой перевод возможен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любых исключительных случаях, которые ставят под угрозу жизнь или нормальные жизненные условия всего населения или его части, в том числе в случае катастрофы природного или техногенного характера, производственной аварии, несчастного случая на производстве, пожара, наводнения, землетрясения, эпидемии или эпизоот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в случае принятия соответствующего решения о временном переводе органом государственной власти или местного самоуправл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3. Работодатель вправе перевести работников администрации Пашковского сельсовета Курского района Курской области на дистанционный режим работы только на период действия ограничения властей или чрезвычайной ситу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ременный (экстренный) перевод работников администрации Пашковского сельсовета Курского района Курской области на дистанционный режим работы оформляется приказом работодателя, в котором отражаются следующие свед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лжностей работников, временно переводимых на дистанционную работу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рок перевод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обеспечения работников оборудованием, программно-техническими средствами, средствами защиты информации и другими средствам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выплаты сотрудникам компенсации, если они используют свое оборудование для работы, а также порядок возмещения других расходов, которые связаны с выполнением работы дистанционн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чего времен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рядок и способы взаимодействия сотрудника с работодателем, а также порядок отчетности по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словие о применении дистанционной (удаленной) работы (кроме перевода сотрудников на удаленную работу в экстренных ситуациях) отражается в дополнительном соглашении или трудовом договоре с работниками, переводимыми на удале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формление приема/перевода на дистанцио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и приеме на дистанционную работу работник предоставляет работодателю документы для трудоустройства в электронном виде по электронной почте. При необходимости работодатель может потребовать, чтобы сотрудник предоставил копии документов на бумаге. В таком случае копии документов сотрудник должен заверить у нотариуса и прислать по почте заказным письмом с уведомлением о вручен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сли сотрудник не зарегистрирован в системе персонифицированного учета в ПФР, то он должен сделать это самостоятельно и предоставить работодателю документ в электронном виде, подтверждающий регистрац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Трудовой договор о дистанционной работе и дополнительные соглашения к нему заключаются в обычном порядке либо путем обмена электронными документами. При этом работодатель не позднее</w:t>
        <w:br/>
        <w:t>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экземпляр данного трудового договора на бумажном носител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нтактная информация дистанционного работника для взаимодействия с работодателем указывается в трудовом договора или дополнительном соглашении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ботник предоставляет в администрацию Пашковского сельсовета Курского района Курской области согласие на обработку своих персональных данных (при предоставлении ранее не сообщенных сведений).   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Организация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бщие вопросы организации труда и заработной пла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Работник приступает к выполнению трудовых обязанностей после подписания трудового договора/дополнительного соглашения и ознакомления с должностной инструкцией, а также с другими необходимыми инструкциями и документам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Режим рабочего времени и времени отдыха дистанционного работника определяется в трудовом договоре или дополнительном соглашении к нему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1.3. В рабочее время дистанционный сотрудник обязан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выполнять свои трудовые обязанности в полном объеме и в срок;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быть доступным для работодателя;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своевременно предоставлять отчетность непосредственному руководителю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Оплата труда дистанционного работника осуществляется согласно трудовому договору путем перевода денежных средств на его банковский сч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1.5. Перевод на дистанционную работу производится на срок, предусмотренный дополнительным соглашением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етность дистанционного работни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Дистанционные работники обязан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непосредственным руководителю регулярные отчеты о проделанной работе и отдельные отчеты по запросу работодателя ─ срок представления, периодичность, виды и формат таких отчетов определяет непосредственный руководитель дистанционного работни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3. Электронные подписи при удале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4.3.1.  Работодатель и дистанционные работники обмениваются при удаленной работе документами в электронном виде. 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Документооборот при дистанцио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>4.4.1. Работодатель знакомит дистанционных работников с документами под роспись, направляя их по электронной почте. В ответных письмах работник отправляет скан расписки об ознакомлении в произвольной форме с обязательным указанием в ней своей ФИО, реквизитов документа (названия, даты и номера), а также проставлением даты ознакомления и собственноручной подпис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5. Порядок работы удаленных работни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1. Работник работает удаленно на основании Плана работы, разрабатываемого и утверждаемого непосредственным руководителе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2.  Работник обязан в течение рабочего дня быть на связи и иметь доступ в интернет, если его трудовая функция требует такого доступ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5.3. Проверка электронной почты работником, работающим удаленно ─ не реже одного раза в час в течение рабочего дн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 При отсутствии с дистанционным работником связи в течение одного рабочего дня, составляется акта о невыходе сотрудника на работу. Работнику по электронной почте направляется официальное требование предоставить письменное объяснение с приложением акта о невыходе на работу. </w:t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Раздел 5. Дополнительные основания увольнения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1. Работодатель вправе уволить дистанционного работника по общим основаниям (ст. 77 ТК), а также в том случае, если он без уважительной причины не выходит на связь больше двух рабочих дней подряд (ст. 312.8 ТК РФ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Трудовой договор с дистанционным работником расторгается при его переезде в другую местность и невозможности осуществлять дистанционно трудовые обязанности на прежних услов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аботодатель не вправе уволить дистанционного работника по иным основаниям, не предусмотренным Трудовым кодексом Российской Федер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опию приказа об увольнении работодатель обязан направить работнику по почте заказным письмом с уведомлением в течение трех рабочих дней с даты уволь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27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600" w:after="0"/>
      <w:ind w:firstLine="580"/>
      <w:jc w:val="both"/>
    </w:pPr>
    <w:rPr>
      <w:rFonts w:ascii="Calibri" w:hAnsi="Calibri" w:eastAsia="Calibri" w:cs="Calibri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W2">
    <w:name w:val="WW-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3">
    <w:name w:val="WW-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4">
    <w:name w:val="WW-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5">
    <w:name w:val="WW-Знак 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6">
    <w:name w:val="WW-Знак 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7">
    <w:name w:val="WW-Знак Знак Знак Знак Знак Знак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8">
    <w:name w:val="WW-Знак Знак Знак Знак Знак 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9">
    <w:name w:val="WW-Знак Знак Знак Знак Знак Знак Знак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5;Times New Roman"/>
      <w:color w:val="auto"/>
      <w:kern w:val="2"/>
      <w:sz w:val="22"/>
      <w:szCs w:val="22"/>
      <w:lang w:val="ru-RU" w:bidi="ar-SA" w:eastAsia="zh-CN"/>
    </w:rPr>
  </w:style>
  <w:style w:type="paragraph" w:styleId="25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6"/>
      <w:color w:val="auto"/>
      <w:kern w:val="2"/>
      <w:sz w:val="22"/>
      <w:szCs w:val="22"/>
      <w:lang w:val="ru-RU" w:bidi="ar-SA" w:eastAsia="zh-CN"/>
    </w:rPr>
  </w:style>
  <w:style w:type="paragraph" w:styleId="WW10">
    <w:name w:val="WW-Знак Знак Знак Знак Знак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3">
    <w:name w:val="WW-Знак Знак Знак Знак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бычный (веб)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7;Times New Roman"/>
      <w:color w:val="auto"/>
      <w:kern w:val="2"/>
      <w:sz w:val="22"/>
      <w:szCs w:val="22"/>
      <w:lang w:val="ru-RU" w:bidi="ar-SA" w:eastAsia="zh-CN"/>
    </w:rPr>
  </w:style>
  <w:style w:type="paragraph" w:styleId="4">
    <w:name w:val="Обычный (веб)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8"/>
      <w:color w:val="auto"/>
      <w:kern w:val="2"/>
      <w:sz w:val="22"/>
      <w:szCs w:val="22"/>
      <w:lang w:val="ru-RU" w:bidi="ar-SA" w:eastAsia="zh-CN"/>
    </w:rPr>
  </w:style>
  <w:style w:type="paragraph" w:styleId="WW14">
    <w:name w:val="WW-Знак Знак Знак Знак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5">
    <w:name w:val="Обычный (веб)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9;Times New Roman"/>
      <w:color w:val="auto"/>
      <w:kern w:val="2"/>
      <w:sz w:val="22"/>
      <w:szCs w:val="22"/>
      <w:lang w:val="ru-RU" w:bidi="ar-SA" w:eastAsia="zh-CN"/>
    </w:rPr>
  </w:style>
  <w:style w:type="paragraph" w:styleId="6">
    <w:name w:val="Обычный (веб)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0;Times New Roman"/>
      <w:color w:val="auto"/>
      <w:kern w:val="2"/>
      <w:sz w:val="22"/>
      <w:szCs w:val="22"/>
      <w:lang w:val="ru-RU" w:bidi="ar-SA" w:eastAsia="zh-CN"/>
    </w:rPr>
  </w:style>
  <w:style w:type="paragraph" w:styleId="WW15">
    <w:name w:val="WW-Знак Знак Знак Знак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6">
    <w:name w:val="WW-Знак Знак Знак Знак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7">
    <w:name w:val="WW-Знак Знак Знак Знак Знак Знак Знак1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18">
    <w:name w:val="WW-Знак Знак Знак Знак Знак Знак Знак1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Обычный (веб)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2;Times New Roman"/>
      <w:color w:val="auto"/>
      <w:kern w:val="2"/>
      <w:sz w:val="22"/>
      <w:szCs w:val="22"/>
      <w:lang w:val="ru-RU" w:bidi="ar-SA" w:eastAsia="zh-CN"/>
    </w:rPr>
  </w:style>
  <w:style w:type="paragraph" w:styleId="WW19">
    <w:name w:val="WW-Знак Знак Знак Знак Знак Знак Знак1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0">
    <w:name w:val="WW-Знак Знак Знак Знак Знак Знак Знак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1">
    <w:name w:val="WW-Знак Знак Знак Знак Знак Знак Знак2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2">
    <w:name w:val="WW-Знак Знак Знак Знак Знак Знак Знак2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2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WW23">
    <w:name w:val="WW-Знак Знак Знак Знак Знак Знак Знак2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4">
    <w:name w:val="WW-Знак Знак Знак Знак Знак Знак Знак2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5">
    <w:name w:val="WW-Знак Знак Знак Знак Знак Знак Знак2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6">
    <w:name w:val="WW-Знак Знак Знак Знак Знак Знак Знак2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7">
    <w:name w:val="WW-Знак Знак Знак Знак Знак Знак Знак2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бычный2"/>
    <w:qFormat/>
    <w:pPr>
      <w:widowControl/>
      <w:bidi w:val="0"/>
      <w:snapToGrid w:val="false"/>
      <w:spacing w:lineRule="auto" w:line="300"/>
      <w:ind w:left="120"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4:00Z</dcterms:created>
  <dc:creator>Марина Викторовна</dc:creator>
  <dc:description/>
  <cp:keywords/>
  <dc:language>en-US</dc:language>
  <cp:lastModifiedBy>User</cp:lastModifiedBy>
  <cp:lastPrinted>2021-10-01T11:28:00Z</cp:lastPrinted>
  <dcterms:modified xsi:type="dcterms:W3CDTF">2021-10-01T13:41:00Z</dcterms:modified>
  <cp:revision>12</cp:revision>
  <dc:subject/>
  <dc:title/>
</cp:coreProperties>
</file>