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ПАШ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21 года                                                              № 152-6-33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Чаплыгина </w:t>
      </w:r>
    </w:p>
    <w:p>
      <w:pPr>
        <w:pStyle w:val="ConsPlusTitle"/>
        <w:widowControl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материальном стимул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 служащи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 </w:t>
      </w:r>
      <w:r>
        <w:rPr>
          <w:iCs/>
          <w:sz w:val="28"/>
          <w:szCs w:val="28"/>
        </w:rPr>
        <w:t xml:space="preserve">Решением  Собрания депутатов Пашковского сельсовета  Курской области от </w:t>
      </w:r>
      <w:r>
        <w:rPr>
          <w:sz w:val="28"/>
          <w:szCs w:val="28"/>
        </w:rPr>
        <w:t>21.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210-5-6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ложения о размерах и условиях оплаты труда работников Администрации Пашковского сельсовета Курского района Курской области», </w:t>
      </w:r>
      <w:r>
        <w:rPr>
          <w:color w:val="000000"/>
          <w:sz w:val="28"/>
          <w:szCs w:val="28"/>
        </w:rPr>
        <w:t>Решением Собрания депутатов Пашковского сельсовета Курского района Курской области от 30.09.2021 г  № 150-6-33 «</w:t>
      </w:r>
      <w:r>
        <w:rPr>
          <w:sz w:val="28"/>
          <w:szCs w:val="28"/>
        </w:rPr>
        <w:t>О материальном  стимулировании в 2021 году  муниципальных служащих Администрации Пашковского сельсовета Курского района Ку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шением Собрания депутатов Пашковского сельсовета Курского района Курской области от 30.09.2021 г  № 151-6-33 «</w:t>
      </w:r>
      <w:r>
        <w:rPr>
          <w:sz w:val="28"/>
          <w:szCs w:val="28"/>
        </w:rPr>
        <w:t>О Порядке   осуществления   материального   стимулирования  муниципальных   служащих Администрации  Пашковского сельсовета Курского района Курской области  в  2021 году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Собрание депутатов Пашковского сельсовета Курского района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ыплатить денежную выплату за исполнение мероприятий по реализации на территории муниципального образования «Пашковский сельсовет» Курского района Курской области Постановления Администрации Курской области от 27.09.2016 г. №732-па «О вопросах реализации проекта «Народный бюджет» в Курской области», за реализацию мероприятий по благоустройству сельских территорий в рамках Постановления Администрации Курской области от 06.11.2019г. № 1066-па «Об утверждении государственной программы Курской области «Комплексное развитие сельских территорий Курской области», Постановления Администрации Пашковского сельсовета Курского района Курской области 15.01.2020 года №3 «Об утверждении </w:t>
      </w:r>
      <w:r>
        <w:rPr>
          <w:rStyle w:val="StrongEmphasis"/>
          <w:b w:val="false"/>
          <w:iCs/>
          <w:sz w:val="28"/>
          <w:szCs w:val="28"/>
        </w:rPr>
        <w:t>муниципальной программы «Комплексное развитие сельских территорий Пашковского сельсовета Курского района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 xml:space="preserve">Курской области на </w:t>
      </w:r>
      <w:r>
        <w:rPr>
          <w:rStyle w:val="Wmicallto"/>
          <w:bCs/>
          <w:iCs/>
          <w:sz w:val="28"/>
          <w:szCs w:val="28"/>
        </w:rPr>
        <w:t>2020-2024</w:t>
      </w:r>
      <w:r>
        <w:rPr>
          <w:rStyle w:val="StrongEmphasis"/>
          <w:b w:val="false"/>
          <w:iCs/>
          <w:sz w:val="28"/>
          <w:szCs w:val="28"/>
        </w:rPr>
        <w:t xml:space="preserve"> годы</w:t>
      </w:r>
      <w:r>
        <w:rPr>
          <w:rStyle w:val="StrongEmphasis"/>
          <w:i/>
          <w:i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Постановления Администрации Пашковского сельсовета Курского района Курской области от 20.01.2017г. №9 «Обеспечение доступным и комфортным жильем и коммунальными услугами граждан в Пашковском сельсовете Курского района Курской области на 2017-2021 годы» из расчета 1,0 месячного денежного содержания  муниципальным служащим Администрации  Пашковского сельсовета  Курского района Кур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>1. Заместителю Главы по финансам и экономике Волобуевой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Главы по общим вопросам Бондаревой Т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Решение  вступает в силу со дня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Курского района                                                           Кеда Н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Пашковского сель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урского района Курской области                                  С.Н. Хорьяк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4:00Z</dcterms:created>
  <dc:creator>User</dc:creator>
  <dc:description/>
  <cp:keywords/>
  <dc:language>en-US</dc:language>
  <cp:lastModifiedBy>User</cp:lastModifiedBy>
  <cp:lastPrinted>2021-09-23T10:30:00Z</cp:lastPrinted>
  <dcterms:modified xsi:type="dcterms:W3CDTF">2021-10-01T13:15:00Z</dcterms:modified>
  <cp:revision>5</cp:revision>
  <dc:subject/>
  <dc:title/>
</cp:coreProperties>
</file>