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12.2021 года                                                                         №98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– график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упок товаров, работ, услуг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1 финансовый год и на плановый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2 и 2023 годов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график  закупок товаров, работ, услуг на 2021 финансовый год и на плановый период 2022 и 2023 годов для обеспечения нужд Администрации  Пашковского сельсовета Курского района Курской области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05.10.2021 года № 64 «Об утверждении плана – графика закупок товаров, работ, услуг на 2021 финансовый год и на плановый период 2022 и 2023 годов для обеспечения нужд Администрации  Пашковского сельсовета Курского района Курской област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-графи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09:00Z</dcterms:created>
  <dc:creator>PB</dc:creator>
  <dc:description/>
  <dc:language>en-US</dc:language>
  <cp:lastModifiedBy>adm.pashkovoss@yandex.ru</cp:lastModifiedBy>
  <cp:lastPrinted>2021-02-04T09:16:00Z</cp:lastPrinted>
  <dcterms:modified xsi:type="dcterms:W3CDTF">2021-12-28T13:09:00Z</dcterms:modified>
  <cp:revision>2</cp:revision>
  <dc:subject/>
  <dc:title/>
</cp:coreProperties>
</file>