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АШК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3.12.2021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Чаплыгина                                                                                      №84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ind w:right="260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от 02.04.2018г. № 50 «Об утверждении муниципальной  программы «Профилактика правонарушений  в Пашковском сельсовете Курского района Курской области на 2018-2022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Уставом МО «Пашковский сельсовет » Курского района Курской области, </w:t>
      </w:r>
      <w:r>
        <w:rPr>
          <w:rFonts w:eastAsia="Arial" w:cs="Times New Roman" w:ascii="Times New Roman" w:hAnsi="Times New Roman"/>
          <w:sz w:val="28"/>
          <w:szCs w:val="28"/>
        </w:rPr>
        <w:t>в соответствии с постановлением Администрации Пашковского сельсовета Курского района Курской области №492  от 01.11.2016г.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 Пашковского сельсовета Курского района Курской 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Администрация Пашковского сельсовета Курс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Профилактика правонарушений  в Пашковском сельсовете Курского района Курской области на 2018-2022 годы» и изложить в новой редак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  и подлежит размещению на официальном сайте Пашковского сельсовета Курского района Курской области в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шковского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  Курского района                                      Хорьяков С.Н.</w:t>
      </w:r>
      <w:bookmarkStart w:id="0" w:name="_GoBack"/>
      <w:bookmarkEnd w:id="0"/>
      <w:r>
        <w:br w:type="page"/>
      </w:r>
    </w:p>
    <w:p>
      <w:pPr>
        <w:pStyle w:val="Normal"/>
        <w:spacing w:before="0" w:after="0"/>
        <w:rPr>
          <w:rFonts w:ascii="Arial" w:hAnsi="Arial" w:eastAsia="Calibri" w:cs="Arial"/>
          <w:spacing w:val="4"/>
          <w:sz w:val="20"/>
          <w:szCs w:val="20"/>
          <w:shd w:fill="FFFFFF" w:val="clear"/>
        </w:rPr>
      </w:pPr>
      <w:r>
        <w:rPr>
          <w:rFonts w:eastAsia="Calibri" w:cs="Arial" w:ascii="Arial" w:hAnsi="Arial"/>
          <w:spacing w:val="4"/>
          <w:sz w:val="20"/>
          <w:szCs w:val="20"/>
          <w:shd w:fill="FFFFFF" w:val="clear"/>
        </w:rPr>
      </w:r>
    </w:p>
    <w:p>
      <w:pPr>
        <w:pStyle w:val="11"/>
        <w:shd w:fill="auto" w:val="clear"/>
        <w:spacing w:lineRule="auto" w:line="240"/>
        <w:ind w:left="6096" w:right="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11"/>
        <w:shd w:fill="auto" w:val="clear"/>
        <w:spacing w:lineRule="auto" w:line="240"/>
        <w:ind w:left="6096" w:right="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11"/>
        <w:shd w:fill="auto" w:val="clear"/>
        <w:spacing w:lineRule="auto" w:line="240"/>
        <w:ind w:left="6096" w:right="56" w:hanging="0"/>
        <w:rPr/>
      </w:pPr>
      <w:r>
        <w:rPr>
          <w:rFonts w:cs="Times New Roman" w:ascii="Times New Roman" w:hAnsi="Times New Roman"/>
          <w:sz w:val="20"/>
          <w:szCs w:val="20"/>
        </w:rPr>
        <w:t>Пашковского сельсовета</w:t>
      </w:r>
    </w:p>
    <w:p>
      <w:pPr>
        <w:pStyle w:val="11"/>
        <w:shd w:fill="auto" w:val="clear"/>
        <w:spacing w:lineRule="auto" w:line="240"/>
        <w:ind w:left="6096" w:right="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ого района Курской области</w:t>
      </w:r>
    </w:p>
    <w:p>
      <w:pPr>
        <w:pStyle w:val="11"/>
        <w:shd w:fill="auto" w:val="clear"/>
        <w:spacing w:lineRule="auto" w:line="240"/>
        <w:ind w:left="6096" w:right="56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lang w:val="ru-RU"/>
        </w:rPr>
        <w:t>02.04.2018</w:t>
      </w:r>
      <w:r>
        <w:rPr>
          <w:rFonts w:cs="Times New Roman" w:ascii="Times New Roman" w:hAnsi="Times New Roman"/>
          <w:sz w:val="20"/>
          <w:szCs w:val="20"/>
        </w:rPr>
        <w:t xml:space="preserve"> года № </w:t>
      </w:r>
      <w:r>
        <w:rPr>
          <w:rFonts w:cs="Times New Roman" w:ascii="Times New Roman" w:hAnsi="Times New Roman"/>
          <w:sz w:val="20"/>
          <w:szCs w:val="20"/>
          <w:lang w:val="ru-RU"/>
        </w:rPr>
        <w:t>5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11"/>
        <w:shd w:fill="auto" w:val="clear"/>
        <w:spacing w:lineRule="auto" w:line="240"/>
        <w:ind w:left="6096" w:right="56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в редакции Постановления от 23.12.2021г. №84)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  в Пашковском сельсовете 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</w:t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8-2022 год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народная дружина, участковый уполномоченный полиции ОМВД России по Курскому району, МКУК «Чаплыгинский сельский клуб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Style w:val="Style16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порядка на территории  Пашковского сельсовета  Курского района Курской област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билизация и создание предпосылок для снижения уровня преступности на территории  Пашковского сельсовета Курского района Ку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ение и дальнейшее распространение норм и установок толерантного сознания и поведения, формирование толерантного отношения к этнокультурным и конфессиональным различиям, воспитание чувства общероссийского патриотизма, профилактика экстремизма и ксенофобии в обществе, обеспечение прав граждан на изучение языка своей национальност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безопасности граждан, проживающих на территории Пашковского сельсовета Курского района Ку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профилактики правонарушений и охраны общественного порядка  на территории Пашковского сельсовета Курского района Курской области;</w:t>
            </w:r>
          </w:p>
          <w:p>
            <w:pPr>
              <w:pStyle w:val="Style18"/>
              <w:spacing w:lineRule="auto" w:line="2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3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;</w:t>
            </w:r>
          </w:p>
          <w:p>
            <w:pPr>
              <w:pStyle w:val="Normal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профилактики межнациональных (межэтнических) конфлик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индикаторы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отношение общего количества зарегистрированных правонарушений с численностью населения Пашковского сельсовета Курского района Курской области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ношение количества правонарушений  совершенных в общественных местах  с общим числом правонарушений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ношение  количества правонарушений, совершенных несовершеннолетними с общим числом правонарушений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Пашковского сельсовета, %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реализации муниципальной программы за 2018-2022 годы составит 15000,0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19000,0 рублей, из них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5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5000,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количество несовершеннолетних, вовлеченных в преступные группировки и сообще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взаимодействие организаций, учреждений, общественности в  сфере противодействия террористической и экстремистской деятель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допускать рост злоупотребления наркотиками и их незаконный оборот, а также – поэтапно сократить наркоманию и связанную с ней преступность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общее количество зарегистрированных правонарушений к 2022 году до 5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количество правонарушений  совершенных в общественных местах  с общим числом правонарушений к 2022 году до 3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 количество правонарушений, совершенных несовершеннолетними с общим числом правонарушений к 2022 году с  до 2%;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сить укрепление межнационального и межконфессионального мира и согласия в Пашковском сельсовете;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держание социальной и культурной адаптации мигрантов;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ть единое информационное пространство для пропаганды и распространения на территории Пашковского сельсовета  идей толерантности, гражданской солидарности, уважения к другим культурам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риск возникновения межнациональных (межэтнических) конфлик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 программы, в том числе формулировки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для объединения усилий правоохранительных органов, заинтересованных организаций и общественных объединений граждан при поддержке органов местного самоуправления по противодействию правонарушения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предусмотренных программой, основан на исследованиях основных тенденций криминогенной ситуации, прогнозных оценках их дальнейшего разви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хране общественного порядка на территории Пашковского сельсовета Курского района Курской области участвует добровольная  народная дружина, которая  оказывает большую помощь в охране общественного порядка и предупреждении преступлений.  Проводимые профилактические мероприятия и совместное патрулирование позволили снизить количество преступлений, совершаемых несовершеннолетни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Пашковском сельсовете 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состояние общественной безопасности на территории Пашковского  сельсовета Курского района Курской области по-прежнему осложняется такими отрицательными общегосударственными социальными факторами как алкоголизм и нарком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негативное влияние на состояние общественной безопасности оказывают отдельные социально неадаптированные категории граждан, среди которых несовершеннолетние правонарушители и лица, освобождающиеся из мест лишения свободы, а также отсутствие по-настоящему действенных форм реабилитации перечисленных категорий гражда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достигнутых результатов и повышения эффективности противодействия преступности требуются комплексный подход и координация действий в этом направлен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ых задач невозможно без объединения усилий правоохранительных органов, различных ведомств, органов местного самоуправления, что обуславливает необходимость применения программно-целевого подх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надлежащий уровень профилактики правонарушений, антитеррористической безопасности населения и уязвимой инфраструктуры района, будет способствовать развитию принципов толерантности у населения Пашковского сельсовета, сохранению стабильности в сфере межэтнических отношений, укреплению межнационального и межконфессионального согласия, стабилизирует  наркоситуацию, а также позволит развивать систему конституционных гарантий, направленных на обеспечение прав и свобод гражда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государственной 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 государственной  политики в сфере реализации муниципальной программы: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 в сфере реализации муниципальной программы сформированы с учетом целей и задач, представленных в следующих стратегических документах: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ратегии национальной безопасности Российской Федерации до 2020 года, утвержденной Указом Президента Российской Федерации от 12 мая 2009 года N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.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определены приоритеты в сфере обеспечения общественного порядка и противодействия преступности: снижение уровня преступности; укрепление системы профилактики безнадзорности несовершеннолетних; повышение безопасности населения и защищенности критически важных объектов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Федеральном законе от 06.10.2003 года №131-ФЗ «Об общих принципах организации местного самоуправления в Российской Федерации», от 24.06.1999 года № 120–ФЗ «Об основах системы профилактики безнадзорности и правонарушений несовершеннолетних»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м законе от 25.07.2002 года № 114-ФЗ «О противодействии экстремистской деятельности».</w:t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и, задачи и показатели (индикаторы) достижения целей и решения задач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 Пашковского сельсовета Курского района Курской области;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дальнейшее распространение норм и установок толерантного сознания и поведения, формирование толерантного отношения к этнокультурным и конфессиональным различиям, воспитание чувства общероссийского патриотизма, профилактика экстремизма и ксенофобии в обществе, обеспечение прав граждан на изучение языка своей национальности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граждан, проживающих на территории Пашковского сельсовета Курского района Курской области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правонарушений и охраны общественного порядка  на территории Пашковского сельсовета Курского района Курской области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ки межнациональных (межэтнических) конфликтов.</w:t>
      </w:r>
    </w:p>
    <w:p>
      <w:pPr>
        <w:pStyle w:val="Style18"/>
        <w:spacing w:lineRule="auto" w:line="276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программных задач измеряется следующими показателями (индикаторами):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отношение общего количества зарегистрированных правонарушений с численностью населения Пашковского сельсовета Курского района Курской области, %;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равонарушений  совершенных в общественных местах  с общим числом правонарушений, %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 количества правонарушений, совершенных несовершеннолетними с общим числом правонарушений, %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Пашковского сельсовета.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сновных ожидаемых конечных результатов муниципальной  программы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лежащий уровень профилактики правонарушений, антитеррористической безопасности населения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количество несовершеннолетних, вовлеченных в преступные группировки и сообщества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взаимодействие организаций, учреждений, общественности в  сфере противодействия террористической и экстремистской деятельности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рост злоупотребления наркотиками и их незаконный оборот, а также – поэтапно сократить наркоманию и связанную с ней преступность до уровня минимальной опасности для общества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методики лечения и реабилитации лиц, больных наркоманией.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общее количество зарегистрированных правонарушений к 2022 году с  до 5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количество правонарушений  совершенных в общественных местах  с общим числом правонарушений к 2022 году до 3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 количество правонарушений, совершенных несовершеннолетними с общим числом правонарушений к 2022 году до 2%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крепление межнационального и межконфессионального мира и согласия в Пашковском сельсовете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и культурной адаптации мигрантов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единое информационное пространство для пропаганды и распространения на территории Пашковского сельсовета  идей толерантности, гражданской солидарности, уважения к другим культур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 возникновения межнациональных (межэтнических) конфликтов.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и этапы реализации муниципальной  программы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5-ти летний период. Начало реализации Программы – 2018 год, окончание реализации Программы – 2022 год. С учетом, что в рамках Программы ежегодно планируется решать аналогичные задачи, не имеется оснований разграничения программы, в связи с этим ее осуществление проводится в один этап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муниципальной  программы и подпрограмм муниципальной 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определяется целями под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профилактики правонарушений осуществляется посредство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авового регулирования профилактики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и муниципальных программ в сфере профилактики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и устранения причин и условий, способствующих антиобщественному поведению и совершению преступлений, в том числе на почве социальной, межнациональной и межконфессиональной розн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лиц склонных к совершению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лиц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енного места жительства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идов профилактики правонарушений и форм профилактического воздействия в соответствии с Федеральным законом  № 182-ФЗ «Об основах системы профилактики правонарушений в Российской Федераци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е воздействие осуществляется в рамках муниципальной программы в следующих форма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ое освещение и правовое информировани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илактическая бесе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предостережения о недопустимости действий, создающих условия для совершения правонарушений, либо недопустимости продолжения антиобщественного пове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лактический уче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несение представления об устранении причин и условий, способствующих совершению правонаруш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филактический надзор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социализа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циальная реабилитац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 помощь лицам, пострадавшим от правонаруш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изложенным, мероприятия, предусмотренные подпрограммой, распределяются по следующим основным видам (направлениям)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роприятия организационного характера, направленные на повышение эффективности профилактики 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мероприятий по профилактике правонарушений,  в том числе среди несовершеннолетних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еятельности  добровольных формирований населения  по охране  общественного порядка на территории Пашковского  сель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готовление,  установка  и восстановление  знаков,  обозначающих зоны рекреационного назначения, в муниципальном образовании «Пашковский  сельсовет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культурно-массовых мероприятий, направленных на распространение и укрепление культуры мира, продвижение идеалов взаимопонимания терпимости, межнациональной (межэтнической) солидар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кация информационно публицистических материалов, посвященных истории, культуре и традициям народов, 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Пашковском сельсовете 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об основных мероприятиях муниципальной программы, приведены в приложении № 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бщенная характеристика мер  государственного регулир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будут производиться в соответствии с изменением требований действующего законодатель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по этапам реализации муниципальной  программы (при оказании муниципальными учреждениями муниципальных услуг (работ) в рамках муниципальной  программы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муниципальной программы  оказание муниципальных услуг не предусмотре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и форм собственности,  в реализации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участвуют учреждения культуры, здравоохранения, участковый уполномоченный  полиции ОМВД России по Курскому району, добровольная народная дружина, расположенные на территории Пашковского сельсовета Курского рай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основание выделения подпрограм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включает в себя подпрограмму 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правопорядка на территории  Пашковского сельсовета  Курского района Курской области». Выделение подпрограммы установлено для достижения целей и задач, определенных основополагающими документами в ча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униципальной программы за счет средств местного бюджета  составляет 19000,0 рублей, в том числе по годам (приложение № 3)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5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5000,0 рублей.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ценка степени влияния выделения дополнительных объемов ресурсов на показатели (индикаторы) муниципальной  программы 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ресурсов на реализацию мероприятий программы позволит ускорить достижение утвержденных показателей (индикаторов). Ежегодно при формировании местного бюджета  объемы финансовых ресурсов могут уточнятьс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Анализ рисков реализации муниципальной  программы и описание мер управления рисками реализации муниципальной 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реализации муниципальной  программы, а также соответствующие меры по управлению данными рисками представлены в таблице 1.</w:t>
      </w:r>
    </w:p>
    <w:p>
      <w:pPr>
        <w:pStyle w:val="Normal"/>
        <w:spacing w:before="0" w:after="0"/>
        <w:ind w:firstLine="720"/>
        <w:jc w:val="both"/>
        <w:rPr/>
      </w:pPr>
      <w:r>
        <w:rPr/>
        <w:t>Таблица 1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268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ис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управлению рисками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оритетных направлений реализации муниципальной программы, оперативное внесение соответствующих корректировок в муниципальную программу</w:t>
            </w:r>
          </w:p>
        </w:tc>
      </w:tr>
      <w:tr>
        <w:trPr>
          <w:trHeight w:val="1722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е изменение федерального и регионального законодатель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действующие правовые акты и (или) принятие новых правовых актов муниципального образования «Пашковский  сельсовет», касающихся сферы реализации муниципальной программы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(некачественное исполнение) мероприятий соисполнителями, участвующими в реализации муниципальной 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этапного исполнения соисполнителями мероприятий муниципальной программы</w:t>
            </w:r>
          </w:p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я актуальности мероприятий программ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ниторинг эффективности реализуемых программных мероприятий;</w:t>
            </w:r>
          </w:p>
          <w:p>
            <w:pPr>
              <w:pStyle w:val="Normal"/>
              <w:overflowPunct w:val="false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ализация в случае необходимости новых мероприятий за счет перераспределения средств внутри программы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Методика оценки эффективности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программы (далее - оценка) осуществляется исполнителем-координатором программы ежегодно в течение всего срока ее реализации и по окончании ее реализ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чником информации для проведения оценки являются отчеты: участкового уполномоченного полиции ОМВД России по Курскому району, сведения комиссии по делам несовершеннолетних и защите их прав, Администрации Пашковского сельсовета Курского района Кур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осуществляется по следующим направлениям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епень достижения за отчетный период запланированных значений целевых показа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 = ---------------------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- степень   достижения    запланированного    результата    целевого i показателя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i  - фактически достигнутое значение целевого показателя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i  - плановое значение целевого показателя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порядковый номер целевого показател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SUM Иi             </w:t>
      </w:r>
    </w:p>
    <w:p>
      <w:pPr>
        <w:pStyle w:val="ConsPlusNonformat"/>
        <w:spacing w:lineRule="auto" w:line="276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k  = --------------------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k  - критерий достижения запланированных результатов программы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UM Иi  - сумма  оценок  достижения   запланированных  результатов  всех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ф  x 100%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Фи  = ----------------------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  - степень уровня финансирования мероприятий программы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 - фактический объем финансирования мероприятий программы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  - объем финансирования мероприятий, предусмотренных программой.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епень выполнения мероприятий программы;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ф  x 100%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и = ----------------------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  - показатель степени выполнения мероприятий программы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ф  - количество  мероприятий  программы,  фактически  реализованных  за отчетный период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 - количество  мероприятий  программы,  запланированных  к реализации в отчетном период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эффективности программы в целом определяется по следующей форму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k  x 100%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= ---------------------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мплексный показатель эффективности реализации программы;</w:t>
      </w:r>
    </w:p>
    <w:p>
      <w:pPr>
        <w:pStyle w:val="ConsPlusNonformat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k  - критерий достижения запланированных результатов программы;</w:t>
      </w:r>
    </w:p>
    <w:p>
      <w:pPr>
        <w:pStyle w:val="ConsPlusNonformat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  - степень уровня финансирования мероприяти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рамма считается реализуемой с высоким уровнем эффективности, есл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мплексного показателя эффективности реализации программы превышает 85% (К &gt; 85%);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степени выполнения  мероприятий программы превышает 85% (М  &gt; 85%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степени выполнения мероприятий программы составляет не менее 75%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Обеспечение правопорядка на территории  Пашковского сельсовета  Курского района Курской области»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«Профилактика правонарушений  в Пашковском сельсовете Курского района Курской области</w:t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2 годы»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билизация и создание предпосылок для снижения уровня преступности на территории  Пашковского сельсовета Курского района Кур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ение и дальнейшее распространение норм и установок толерантного сознания и поведения, формирование толерантного отношения к этнокультурным и конфессиональным различиям, воспитание чувства общероссийского патриотизма, профилактика экстремизма и ксенофобии в обществе, обеспечение прав граждан на изучение языка своей национальности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безопасности граждан, проживающих на территории Пашковского сельсовета Курского района Ку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профилактики правонарушений и охраны общественного порядка  на территории Пашковского сельсовета Курского района Курской области;</w:t>
            </w:r>
          </w:p>
          <w:p>
            <w:pPr>
              <w:pStyle w:val="Style18"/>
              <w:spacing w:lineRule="auto" w:line="276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</w:rPr>
              <w:t>3.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;</w:t>
            </w:r>
          </w:p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профилактики межнациональных (межэтнических) конфликт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индикаторы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отношение общего количества зарегистрированных правонарушений с численностью населения Пашковского сельсовета Курского района Курской области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ношение количества правонарушений  совершенных в общественных местах  с общим числом правонарушений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ношение  количества правонарушений, совершенных несовершеннолетними с общим числом правонарушений, 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Пашковского сельсовета, %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подпрограмм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2 годы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дпрограммы  за счет средств местного бюджета составит 19000,0 рублей, из них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-3000,0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-5000,0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-5000,0 рубл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длежащий уровень профилактики правонарушений, антитеррористической безопасности насел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количество несовершеннолетних, вовлеченных в преступные группировки и сообще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взаимодействие организаций, учреждений, общественности в  сфере противодействия террористической и экстремистской деятель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допускать рост злоупотребления наркотиками и их незаконный оборот, а также – поэтапно сократить наркоманию и связанную с ней преступность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общее количество зарегистрированных правонарушений к 2022 году до 5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количество правонарушений  совершенных в общественных местах  с общим числом правонарушений к 2022 году до 3%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 количество правонарушений, совершенных несовершеннолетними с общим числом правонарушений к 2022 году с  до 2%;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сить укрепление межнационального и межконфессионального мира и согласия в Пашковском сельсовете;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социальной и культурной адаптации мигрантов;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ть единое информационное пространство для пропаганды и распространения на территории Пашковского сельсовета  идей толерантности, гражданской солидарности, уважения к другим культурам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before="0" w:after="0"/>
              <w:jc w:val="both"/>
              <w:textAlignment w:val="baseline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зить риск возникновения межнациональных (межэтнических) конфлик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подпрограммы, в том числе формулировки основных проблем в указанной сфере и прогноз ее разви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одпрограмма разработана для объединения усилий правоохранительных органов, заинтересованных организаций и общественных объединений граждан при поддержке органов местного самоуправления по противодействию правонарушения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, предусмотренных подпрограммой, основан на исследованиях основных тенденций криминогенной ситуации, прогнозных оценках их дальнейшего разви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хране общественного порядка на территории Пашковского сельсовета Курского района Курской области участвует добровольная  народная дружина, которая  оказывает большую помощь в охране общественного порядка и предупреждении преступлений.  Проводимые профилактические мероприятия и совместное патрулирование позволили снизить количество преступлений, совершаемых несовершеннолетним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состояние общественной безопасности на территории Пашковского  сельсовета Курского района Курской области по-прежнему осложняется такими отрицательными общегосударственными социальными факторами как алкоголизм и нарком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негативное влияние на состояние общественной безопасности оказывают отдельные социально неадаптированные категории граждан, среди которых беспризорные дети и подростки, несовершеннолетние правонарушители и лица, освобождающиеся из мест лишения свободы, а также отсутствие по-настоящему действенных форм реабилитации перечисленных категорий гражда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крепления достигнутых результатов и повышения эффективности противодействия преступности требуются комплексный подход и координация действий в этом направлен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ых задач невозможно без объединения усилий правоохранительных органов, различных ведомств, органов местного самоуправления, что обуславливает необходимость применения программно-целевого подх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надлежащий уровень профилактики правонарушений, антитеррористической безопасности населения и уязвимой инфраструктуры района, будет способствовать развитию принципов толерантности у населения района, сохранению стабильности в сфере межэтнических отношений, укреплению межнационального и межконфессионального согласия,  стабилизирует  наркоситуацию, а также позволит развивать систему конституционных гарантий, направленных на обеспечение прав и свобод граждан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государственной 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ё реализации 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  государственной  политики в сфере реализации подпрограммы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 в сфере реализации подпрограммы сформированы с учетом целей и задач, представленных в следующих стратегических документах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тратегии национальной безопасности Российской Федерации до 2020 года, утвержденной Указом Президента Российской Федерации от 12 мая 2009 года N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.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N 1662-р, определены приоритеты в сфере обеспечения общественного порядка и противодействия преступности: снижение уровня преступности; укрепление системы профилактики безнадзорности несовершеннолетних; повышение безопасности населения и защищенности критически важных объектов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Федеральном законе от 06.10.2003 года №131-ФЗ «Об общих принципах организации местного самоуправления в Российской Федерации», от 24.06.1999 года № 120–ФЗ «Об основах системы профилактики безнадзорности и правонарушений несовершеннолетних».; </w:t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и, задачи и показатели (индикаторы) достижения целей и решения задач:</w:t>
      </w:r>
    </w:p>
    <w:p>
      <w:pPr>
        <w:pStyle w:val="Style18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билизация и создание предпосылок для снижения уровня преступности на территории  Пашковского сельсовета Курского района Курской области;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дальнейшее распространение норм и установок толерантного сознания и поведения, формирование толерантного отношения к этнокультурным и конфессиональным различиям, воспитание чувства общероссийского патриотизма, профилактика экстремизма и ксенофобии в обществе, обеспечение прав граждан на изучение языка своей национальности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граждан, проживающих на территории Пашковского сельсовета Курского района Курской области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офилактики правонарушений и охраны общественного порядка  на территории Пашковского сельсовета Курского района Курской области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общественных инициатив, направленных на гармонизацию межэтнических отношений, укрепление позитивного этнического самосознания и обеспечение потребностей граждан, связанных с их этнической принадлежностью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 развитие языков и культуры народов Российской Федерации, проживающих на территории Пашковского сельсовета, поддержание социальной и культурной адаптации мигрантов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филактики межнациональных (межэтнических) конфликтов.</w:t>
      </w:r>
    </w:p>
    <w:p>
      <w:pPr>
        <w:pStyle w:val="Style18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подпрограммы задач измеряется следующими показателями (индикаторами):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отношение общего количества зарегистрированных правонарушений с численностью населения Пашковского сельсовета Курского района Курской области, %;</w:t>
      </w:r>
    </w:p>
    <w:p>
      <w:pPr>
        <w:pStyle w:val="Normal"/>
        <w:numPr>
          <w:ilvl w:val="0"/>
          <w:numId w:val="0"/>
        </w:numPr>
        <w:overflowPunct w:val="false"/>
        <w:spacing w:before="0" w:after="0"/>
        <w:ind w:firstLine="567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правонарушений  совершенных в общественных местах  с общим числом правонарушений, 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шение  количества правонарушений, совершенных несовершеннолетними с общим числом правонарушений, 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Пашковского сельсовета.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писание основных ожидаемых конечных результатов подпрограммы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мероприятия подпрограммы позволят достигнуть следующих положительных результатов: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длежащий уровень профилактики правонарушений, антитеррористической безопасности населения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количество несовершеннолетних, вовлеченных в преступные группировки и сообщества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взаимодействие организаций, учреждений, общественности в  сфере противодействия террористической и экстремистской деятельности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рост злоупотребления наркотиками и их незаконный оборот, а также – поэтапно сократить наркоманию и связанную с ней преступность до уровня минимальной опасности для общества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методики лечения и реабилитации лиц, больных наркоманией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общее количество зарегистрированных правонарушений к 2022 году  до 5%;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количество правонарушений  совершенных в общественных местах  с общим числом правонарушений к 2022 году до 3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 количество правонарушений, совершенных несовершеннолетними с общим числом правонарушений к 2022 году до 2%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крепление межнационального и межконфессионального мира и согласия в Пашковском сельсовете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и культурной адаптации мигрантов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единое информационное пространство для пропаганды и распространения на территории Пашковского сельсовета  идей толерантности, гражданской солидарности, уважения к другим культурам;</w:t>
      </w:r>
    </w:p>
    <w:p>
      <w:pPr>
        <w:pStyle w:val="Style18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 возникновения межнациональных (межэтнических) конфликтов.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 Сроки и этапы реализации подпрограммы:</w:t>
      </w:r>
    </w:p>
    <w:p>
      <w:pPr>
        <w:pStyle w:val="Style18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5-ти летний период. Начало реализации подпрограммы – 2018 год, окончание реализации подпрограммы – 2022 год. С учетом, что в рамках подпрограммы ежегодно планируется решать аналогичные задачи, не имеется оснований разграничения подпрограммы, в связи с этим ее осуществление проводится в один этап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  под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определяется целями под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профилактики правонарушений осуществляется посредством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ого регулирования профилактики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и муниципальных программ в сфере профилактики правонарушений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ыявления и устранения причин и условий, способствующих антиобщественному поведению и совершению преступлений, в том числе на почве социальной, межнациональной и межконфессиональной розн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лиц склонных к совершению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я лиц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енного места жительства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видов профилактики правонарушений и форм профилактического воздействия в соответствии с Федеральным законом  № 182-ФЗ «Об основах системы профилактики правонарушений в Российской Федераци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ое воздействие осуществляется в рамках муниципальной программы в следующих форма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ое освещение и правовое информировани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илактическая бесед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явление предостережения о недопустимости действий, создающих условия для совершения правонарушений, либо недопустимости продолжения антиобщественного пове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лактический учет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несение представления об устранении причин и условий, способствующих совершению правонаруш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филактический надзор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социализа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циальная реабилитац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мощь лицам, пострадавшим от правонаруш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изложенным, мероприятия, предусмотренные подпрограммой, распределяются по следующим основным видам (направлениям)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мероприятия организационного характера, направленные на повышение эффективности профилактики  правонару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организация мероприятий по профилактике правонарушений,  в том числе среди несовершеннолетних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создание условий для деятельности  добровольных формирований населения  по охране  общественного порядка на территории Пашковского  сельсов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изготовление,  установка  и восстановление  знаков,  обозначающих зоны рекреационного назначения, в Пашковском сельсовет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ведение культурно-массовых мероприятий, направленных на распространение и укрепление культуры мира, продвижение идеалов взаимопонимания терпимости, межнациональной (межэтнической) солидарно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кация информационно публицистических материалов, посвященных истории, культуре и традициям народов, 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Пашковском сельсовете 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оприятиях подпрограммы, приведены в приложении № 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бщенная характеристика мер  государственного регулирова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регулирования будут производиться в соответствии с изменением требований действующего законодательств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по этапам подпрограммы (при оказании муниципальными учреждениями муниципальных услуг (работ) в рамках подпрограммы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overflowPunct w:val="false"/>
        <w:spacing w:before="0" w:after="0"/>
        <w:ind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азание муниципальных услуг не предусмотре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и форм собственности,  в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участвуют учреждения культуры, здравоохранения, участковый уполномоченный  полиции ОМВД России по Курскому району, добровольная народная дружина, расположенные на территории Пашковского сельсовета Курского рай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боснование объема финансовых ресурсов, необходимых для реализации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  за счет средств местного составляет 19000,0 рублей, в том числе по годам (приложение № 3)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-3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-5000,0 рубле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-5000,0 рубл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ценка степени влияния выделения дополнительных объемов ресурсов на показатели (индикаторы) под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ресурсов на реализацию мероприятий подпрограммы позволит ускорить достижение утвержденных показателей (индикаторов). Ежегодно при формировании местного бюджета  объемы финансовых ресурсов могут уточнятьс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103" w:hanging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spacing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 программе</w:t>
      </w:r>
    </w:p>
    <w:p>
      <w:pPr>
        <w:pStyle w:val="Heading1"/>
        <w:spacing w:lineRule="auto" w:line="276" w:before="0" w:after="0"/>
        <w:ind w:left="5103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Профилактика правонарушений  в Пашковском сельсовете Курского района Курской области на 2018-2022 годы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авонарушений  в Пашковском сельсовете Курского района Курской области на 2018-2022 годы» и их значениях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79"/>
        <w:gridCol w:w="1450"/>
        <w:gridCol w:w="877"/>
        <w:gridCol w:w="878"/>
        <w:gridCol w:w="878"/>
        <w:gridCol w:w="878"/>
        <w:gridCol w:w="878"/>
      </w:tblGrid>
      <w:tr>
        <w:trPr>
          <w:trHeight w:val="4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.п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катор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м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я показателей по годам</w:t>
            </w:r>
          </w:p>
        </w:tc>
      </w:tr>
      <w:tr>
        <w:trPr>
          <w:trHeight w:val="3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</w:tr>
      <w:tr>
        <w:trPr>
          <w:trHeight w:val="407" w:hRule="atLeast"/>
        </w:trPr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программа «</w:t>
            </w:r>
            <w:r>
              <w:rPr>
                <w:rFonts w:cs="Times New Roman" w:ascii="Times New Roman" w:hAnsi="Times New Roman"/>
              </w:rPr>
              <w:t>Профилактика правонарушений  в Пашковском сельсовете Курского района Курской области на 2018-2022 годы».</w:t>
            </w:r>
          </w:p>
        </w:tc>
      </w:tr>
      <w:tr>
        <w:trPr>
          <w:trHeight w:val="510" w:hRule="atLeast"/>
        </w:trPr>
        <w:tc>
          <w:tcPr>
            <w:tcW w:w="9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дпрограмма   «</w:t>
            </w:r>
            <w:r>
              <w:rPr>
                <w:rFonts w:cs="Times New Roman" w:ascii="Times New Roman" w:hAnsi="Times New Roman"/>
              </w:rPr>
              <w:t>Обеспечение правопорядка на территории  Пашковского сельсовета  Курского района Курской области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тношение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исленностью на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ашко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урского района Курск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ла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тношение количества правонарушений совершенных в общественных местах с общим  числом правонаруш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отношение количества правонарушений, совершенных несовершеннолетними с общим числом правонаруш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и межконфессиональных отношений, в общем количестве граждан, проживающих на территории Пашковского сельсов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7938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spacing w:before="0" w:after="0"/>
        <w:ind w:left="793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муниципальной  программе«Профилактика правонарушений  в Пашковском сельсовете Курского района Курской области </w:t>
      </w:r>
    </w:p>
    <w:p>
      <w:pPr>
        <w:pStyle w:val="Normal"/>
        <w:widowControl w:val="false"/>
        <w:autoSpaceDE w:val="false"/>
        <w:spacing w:before="0" w:after="0"/>
        <w:ind w:left="7938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8-2022 годы».</w:t>
      </w:r>
    </w:p>
    <w:p>
      <w:pPr>
        <w:pStyle w:val="Heading1"/>
        <w:spacing w:lineRule="auto" w:line="276" w:before="0" w:after="0"/>
        <w:ind w:left="7938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й 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правонарушений  в Пашковском сельсовете Кур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2 годы»</w:t>
      </w:r>
    </w:p>
    <w:tbl>
      <w:tblPr>
        <w:tblW w:w="1619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5"/>
        <w:gridCol w:w="6"/>
        <w:gridCol w:w="3309"/>
        <w:gridCol w:w="1275"/>
        <w:gridCol w:w="1418"/>
        <w:gridCol w:w="1417"/>
        <w:gridCol w:w="3544"/>
        <w:gridCol w:w="2693"/>
        <w:gridCol w:w="1914"/>
      </w:tblGrid>
      <w:tr>
        <w:trPr/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казателями  программы (подпрограммы)</w:t>
            </w:r>
          </w:p>
        </w:tc>
      </w:tr>
      <w:tr>
        <w:trPr>
          <w:trHeight w:val="462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ю на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>
          <w:trHeight w:val="4460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квартально рабочего совещания при главе Администрации  Пашковского  сельсовета Курского района  по проблеме взаимодействия уполномоченных участковых, ДНД, и Администрации  Пашковского  сельсовета Курского района Курской области при осуществлении мероприятий по профилактике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>
          <w:trHeight w:val="20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родных дружинников  формам  профилактики   среди населения по обеспечению общественного порядка в общественных мес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полиции, 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молодежи в проведении мероприятий, посвященных призыву в Вооруженные Силы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храны общественного порядка, обеспечение безопасности граждан  Пашковского 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ейдов, патрулирования, дежурств на территории  Пашковского  сельсо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полиции, 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>
          <w:trHeight w:val="632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воевременному выявлению несовершеннолетних и семей, находящихся в социально опасном по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онарушений   с 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снижение правонарушений (лекции, семинары, тематические вечера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ОДА   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информации в СМИ  о профилактике правонарушений на территории  Пашковского  сельсовета Курского района 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исленностью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увеличение количества преступлений н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, направленных на распространение и укрепление культуры мира, продвижение идеалов взаимопонимания терпимости, межнациональной (межэтнической) солидар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ежконфессионального мира и согласия в Пашковском сельсовет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 возникновения межнациональных (межэтнических) конфли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рост межнационального (межэтнического) конфликт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нформационно публицистических материалов, посвященных истории, культуре и традициям народов, 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Пашков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на территории Пашковского сельсовета  идей толерантности, гражданской солидарнос</w:t>
            </w:r>
            <w:r>
              <w:rPr>
                <w:rFonts w:cs="Times New Roman" w:ascii="Times New Roman" w:hAnsi="Times New Roman"/>
              </w:rPr>
              <w:t>ти, уважения к другим культур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напряженность в обществе, рост межнационального (межэтнического) конфликта территории муниципального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  <w:tr>
        <w:trPr>
          <w:trHeight w:val="4459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квартального мониторинга хода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шковского сельсовета Курского района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бще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регистрированны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онарушений   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ю на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10% до 5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правонарушений совершенных в общественных местах с общим  числом право-нару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8% до 3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личества  правонарушений, совершенных несовершеннолетними с общим числом право-нарушений с 7% до 2%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остоверной информации, неэффективное использование бюджетных средст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 способствует достижени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ных в приложении N 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072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072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N3</w:t>
      </w:r>
    </w:p>
    <w:p>
      <w:pPr>
        <w:pStyle w:val="Normal"/>
        <w:widowControl w:val="false"/>
        <w:autoSpaceDE w:val="false"/>
        <w:spacing w:before="0" w:after="0"/>
        <w:ind w:left="90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 программе</w:t>
      </w:r>
    </w:p>
    <w:p>
      <w:pPr>
        <w:pStyle w:val="Heading1"/>
        <w:spacing w:lineRule="auto" w:line="276" w:before="0" w:after="0"/>
        <w:ind w:left="9072" w:hanging="0"/>
        <w:jc w:val="lef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«Профилактика правонарушений  в Пашковском сельсовете Курского района Курской области на 2018-2022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реал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программы</w:t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  в Пашковском сельсовете Курского района Курской области </w:t>
      </w:r>
    </w:p>
    <w:p>
      <w:pPr>
        <w:pStyle w:val="Heading1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8-2022 год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1465"/>
        <w:gridCol w:w="709"/>
        <w:gridCol w:w="850"/>
        <w:gridCol w:w="1701"/>
        <w:gridCol w:w="709"/>
        <w:gridCol w:w="1137"/>
        <w:gridCol w:w="1138"/>
        <w:gridCol w:w="1137"/>
        <w:gridCol w:w="982"/>
        <w:gridCol w:w="1138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 целевой программы, основного мероприят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 рублей.</w:t>
            </w:r>
          </w:p>
        </w:tc>
      </w:tr>
      <w:tr>
        <w:trPr>
          <w:trHeight w:val="108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С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нарушений  в Пашковском сельсовете Курского района Курской области на 2018-2022 годы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шко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порядка на территории  Пашковского сельсовета  Курского района Кур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шко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Администрация Пашковского сельсовета Курского района  Ку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_"/>
    <w:qFormat/>
    <w:rPr>
      <w:spacing w:val="4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Мой стиль"/>
    <w:basedOn w:val="TextBodyIndent"/>
    <w:qFormat/>
    <w:pPr>
      <w:autoSpaceDE w:val="false"/>
      <w:spacing w:lineRule="auto" w:line="240" w:before="0" w:after="0"/>
      <w:ind w:lef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0" w:after="0"/>
    </w:pPr>
    <w:rPr>
      <w:rFonts w:eastAsia="Calibri"/>
      <w:spacing w:val="4"/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32:00Z</dcterms:created>
  <dc:creator>Татьяна</dc:creator>
  <dc:description/>
  <dc:language>en-US</dc:language>
  <cp:lastModifiedBy>adm.pashkovoss@yandex.ru</cp:lastModifiedBy>
  <cp:lastPrinted>2020-01-24T10:40:00Z</cp:lastPrinted>
  <dcterms:modified xsi:type="dcterms:W3CDTF">2021-12-24T08:32:00Z</dcterms:modified>
  <cp:revision>2</cp:revision>
  <dc:subject/>
  <dc:title>АДМИНИСТРАЦИЯ ПОЛЕВСКОГО СЕЛЬСОВЕТА</dc:title>
</cp:coreProperties>
</file>