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ШКОВСКОГО СЕЛЬСОВЕТА</w:t>
      </w:r>
    </w:p>
    <w:p>
      <w:pPr>
        <w:pStyle w:val="Normal"/>
        <w:spacing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ind w:right="1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1 г                                                                                       № 83</w:t>
      </w:r>
    </w:p>
    <w:p>
      <w:pPr>
        <w:pStyle w:val="Normal"/>
        <w:spacing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Чаплыгина</w:t>
      </w:r>
    </w:p>
    <w:p>
      <w:pPr>
        <w:pStyle w:val="Normal"/>
        <w:spacing w:before="0" w:after="0"/>
        <w:ind w:right="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37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от</w:t>
      </w:r>
      <w:r>
        <w:rPr>
          <w:rFonts w:cs="Times New Roman" w:ascii="Times New Roman" w:hAnsi="Times New Roman"/>
          <w:sz w:val="28"/>
          <w:szCs w:val="28"/>
        </w:rPr>
        <w:t xml:space="preserve"> 23.09.2019 г. № 80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в Пашковском сельсовете Курского района Курской области на 2019 -2023 годы»</w:t>
      </w:r>
    </w:p>
    <w:p>
      <w:pPr>
        <w:pStyle w:val="Style22"/>
        <w:ind w:right="-511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3 ноября 2009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Ф от 11 февраля 2021 г. № 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Пашковского сельсовета Курского района Курской области от </w:t>
      </w:r>
      <w:r>
        <w:rPr>
          <w:rFonts w:eastAsia="Arial" w:cs="Times New Roman" w:ascii="Times New Roman" w:hAnsi="Times New Roman"/>
          <w:sz w:val="28"/>
          <w:szCs w:val="28"/>
        </w:rPr>
        <w:t>01.11.2016</w:t>
      </w:r>
      <w:r>
        <w:rPr>
          <w:rFonts w:cs="Times New Roman" w:ascii="Times New Roman" w:hAnsi="Times New Roman"/>
          <w:sz w:val="28"/>
          <w:szCs w:val="28"/>
        </w:rPr>
        <w:t xml:space="preserve"> г. № 492 «Об утверждении Порядка разработки, реализации и оценки эффективности муниципальных программ Пашковского сельсовета Курского района Курской области», Администрация Пашк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ind w:right="-51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от 23.09.2019 г. № 80 «Об утверждении муниципальной программы «Энергосбережение и повышение энергетической эффективности в Пашковском сельсовете Курского района Курской области на 2019 – 2023 годы» изменения и изложить муниципальную программу «Энергосбережение и повышение энергетической эффективности в Пашковском сельсовете Курского района Курской области на 2019 – 2023 годы» в новой редакции. (Прилагается)</w:t>
      </w:r>
    </w:p>
    <w:p>
      <w:pPr>
        <w:pStyle w:val="Normal"/>
        <w:spacing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 и подлежит размещению на официальном сайте Администрации Пашковского сельсовета Курского района Курской области в сети «Интернет»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шковского сельсовета 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                                                                        С.Н.Хорьяков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шковского сельсовета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9.2019 г. №80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20 г. №97</w:t>
      </w:r>
    </w:p>
    <w:p>
      <w:pPr>
        <w:pStyle w:val="Normal"/>
        <w:widowControl w:val="false"/>
        <w:autoSpaceDE w:val="false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1 г. №83 )</w:t>
      </w:r>
    </w:p>
    <w:p>
      <w:pPr>
        <w:pStyle w:val="Normal"/>
        <w:widowControl w:val="false"/>
        <w:autoSpaceDE w:val="false"/>
        <w:spacing w:before="0" w:after="0"/>
        <w:ind w:left="652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Энергосбережение и повышение энергетической эффективности в Пашковском сельсовете Курского района Курской области на 2019 -2023 годы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12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нергетической эффективности в Пашковском сельсовете Курского района Курской област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З от 6 октября 2003 года №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от 23 ноября 2009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-ФЗ «Об энергосбережении и о повышении энергетической эффективности и о внесении изменений в отдельные законодательные акты РФ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тельства РФ от 11 февраля 2021 г. № 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итирование и нормирование потребления всех видов ресурсов в Пашков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всех видов ресурсов в Пашковском сельсовете Курского района Курской области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9 - 2023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ероприятий муниципальной программы составляет 356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Пашковского сельсовета – 356 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 000,00 руб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природного газа, до 15,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муниципальными учреждениями, до 15,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на уличное освещение, до 15,0 %.</w:t>
            </w:r>
          </w:p>
        </w:tc>
      </w:tr>
    </w:tbl>
    <w:p>
      <w:pPr>
        <w:pStyle w:val="Normal"/>
        <w:autoSpaceDE w:val="false"/>
        <w:ind w:left="426" w:right="28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426" w:right="28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что является фундаментом планомерного снижения затратной части тарифов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Пашковского сельсовета Курского района Курской области.</w:t>
      </w:r>
    </w:p>
    <w:p>
      <w:pPr>
        <w:pStyle w:val="ConsPlusNormal1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Пашковского сельсовета Курского района Курской области.</w:t>
      </w:r>
      <w:r>
        <w:br w:type="page"/>
      </w:r>
    </w:p>
    <w:p>
      <w:pPr>
        <w:pStyle w:val="Printj"/>
        <w:spacing w:lineRule="auto" w:line="276" w:before="0" w:after="0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оритеты муниципальной  политики в сфере реализации муниципальной  программы, цели, задачи и показатели (индикаторы)достижения целей и решения задач, сроки и этапы реализации муниципальной 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иоритеты муниципальной  политики в сфере реализации муниципальной  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при реализации Программы  является комплексное внедрение энергосберегающих технологий в  социальной сфере муниципального образования «Пашковский сельсовет» Курского  района Курской области, на основе реализации  мероприятий по энергосбережению и повышению энергетической эффективности, направленных на достижение значительного улучшения показателей в области энергосбережения и повышения энергетической эффективности в долгосрочной перспективе. Приоритетным инструментом управления энергосбережением и повышением энергетической эффективности в Пашковском сельсовете Курского района Курской области является программный метод.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2.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задачи муниципальной 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лимитирование и нормирование потребления всех видов ресурсов в Пашковском сельсовете Курского района Курской области;</w:t>
      </w:r>
    </w:p>
    <w:p>
      <w:pPr>
        <w:pStyle w:val="21"/>
        <w:spacing w:lineRule="auto" w:line="276"/>
        <w:ind w:firstLine="851"/>
        <w:rPr/>
      </w:pPr>
      <w:r>
        <w:rPr>
          <w:szCs w:val="28"/>
          <w:lang w:eastAsia="zh-CN"/>
        </w:rPr>
        <w:t xml:space="preserve">- </w:t>
      </w:r>
      <w:r>
        <w:rPr>
          <w:szCs w:val="28"/>
        </w:rPr>
        <w:t>повышение эффективности использования всех видов ресурсов в Пашковском сельсовете Курского района Курской области.</w:t>
      </w:r>
    </w:p>
    <w:p>
      <w:pPr>
        <w:pStyle w:val="21"/>
        <w:spacing w:lineRule="auto" w:line="276"/>
        <w:ind w:firstLine="851"/>
        <w:rPr/>
      </w:pPr>
      <w:r>
        <w:rPr>
          <w:szCs w:val="28"/>
        </w:rPr>
        <w:t>Для достижения поставленных целей в ходе реализации муниципальной программы необходимо решить следующие задачи: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Printj"/>
        <w:tabs>
          <w:tab w:val="clear" w:pos="708"/>
          <w:tab w:val="left" w:pos="7823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реализация энергосберегающих мероприятий и внедрения энергоэффективного оборудования и материалов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потребления всех видов ресурсов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удет реализовываться в период 2019-2023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.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реализации муниципальной программы являю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природного газа, 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муниципальными учреждениями, %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на уличное освещение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и показателей муниципальной 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муниципальной программы</w:t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энергосбережения и повышения энергетической эффективности в Пашковском сельсовете Курского района Кур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ми являются, в частности, следующие мероприят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 зданий (утепление стен, замена окон), утепление тамбуров, входных дверей, ремонт кровель.</w:t>
      </w:r>
    </w:p>
    <w:p>
      <w:pPr>
        <w:pStyle w:val="110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униципальной программы входит основное мероприятие «Осуществление мероприятий в области энергосбережения». Перечень основных мероприятий муниципальной программы указан в Приложении №2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ероприятий муниципальной программы составляет 356 000,00 руб.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ашковского сельсовета – 356 000,00 руб., в том числе по годам:</w:t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5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98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10 000,00 руб.;</w:t>
      </w:r>
    </w:p>
    <w:p>
      <w:pPr>
        <w:pStyle w:val="Normal"/>
        <w:widowControl w:val="false"/>
        <w:autoSpaceDE w:val="false"/>
        <w:spacing w:lineRule="auto" w:line="276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10 000,00 руб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указано в Приложении №3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бюджетных ассигнований на реализацию мероприятий муниципальной программы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 Прогноз сводных показателей муниципальных заданий по этапам реализации программы (при оказании муниципальными учреждениями муниципальных услуг(работ) в рамках муниципальной программы)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ых заданий в рамках муниципальной программы не предусмотрено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и организации, а также государственные внебюджетные фонды в реализации муниципальной программы участия не принимаю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 w:before="0" w:after="0"/>
        <w:ind w:righ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природного газа, до 15,0%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муниципальными учреждениями, до 15,0 %;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на уличное освещение, до 15,0 %.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 (далее - показатели),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(далее - Методика)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1) степень достижения запланированных результатов (достижения целей и решения задач) муниципальной программы (оценка результативности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епень соответствия фактических затрат местного бюджет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ость использования средств местного бюджет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 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жилищной сфер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f1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Ei =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TNi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i-го показателя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установленное муниципальной программой целевое значение показател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UM Ei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=1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E =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__________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- результативность реализации муниципальной программы (процентов)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- количество показателей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результативности E равно или больше 7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результативности E равно или больше 40%, но меньше 7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результативности E меньше 4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 =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x 100%,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П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олнота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е расходы местного бюджета на реализацию муниципальной программы в соответствующем периоде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оценки степени соответствия фактических затрат местного бюджета на реализацию муниципальной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результативности E и значение показателя полноты использования бюджетных средств П равны или больше 70%,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если значения показателя результативности E меньше 70%, а значение показателя полноты использования бюджетных средств П равно 100%,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</w:p>
    <w:p>
      <w:pPr>
        <w:pStyle w:val="ConsPlusNonformat"/>
        <w:spacing w:lineRule="auto" w:line="276"/>
        <w:ind w:right="29" w:firstLine="851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Э =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____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ConsPlusNonformat"/>
        <w:spacing w:lineRule="auto" w:line="276"/>
        <w:ind w:right="29"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использования средств местного бюджета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полноты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результативности реализации местного бюджета программы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ффективности использования средств местного бюджета Э равно 1, то такая эффективность оценивается как соответствующая запланированной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ффективности использования средств местного бюджета Э меньше 1, то такая эффективность оценивается как высокая;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ффективности использования средств местного бюджета Э больше 1, то такая эффективность оценивается как низкая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Меры правового регулирования муниципальной программы, направленные на достижение целей и конечных результатов муниципальной программы</w:t>
        <w:br/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в сфере  реализации муниципальной программы осуществляется на основании следующих нормативно-правовых актов: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3.11.200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Ф от 11 февраля 2021 г. № 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а Пашковского сельсовета Курского района Курской области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и контроль за ходом ее выполнения осуществляются в соответствии с Порядком разработки, реализации и оценки эффективности  муниципальных программ утвержденным Постановлением Администрации Пашковского сельсовета Курского района Курской области № 492 от 01.11.2016 г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ходе реализации муниципальной программы будут осуществляться в соответствии с изменением требований действующего законодательства.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Обоснование выделения подпрограмм</w:t>
      </w:r>
      <w:bookmarkStart w:id="1" w:name="Par3459"/>
      <w:bookmarkStart w:id="2" w:name="Par3453"/>
      <w:bookmarkStart w:id="3" w:name="Par3448"/>
      <w:bookmarkEnd w:id="1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1 подпрограмму: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вышение энергетической эффективности в Пашковском сельсовете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е энергетической эффективности в Пашковском сельсовете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>включено основное мероприятие: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в области энергосбережения.</w:t>
      </w:r>
    </w:p>
    <w:p>
      <w:pPr>
        <w:pStyle w:val="Normal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ограммы выделена исходя из цели, содержания и с учетом специфики механизмов, применяемых для решения определенных задач. 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0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мероприятий муниципальной программы можно отнест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1. финансово-экономические риски: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дофинансирование мероприятий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;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2. нормативно-правовые риски: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;</w:t>
      </w:r>
    </w:p>
    <w:p>
      <w:pPr>
        <w:pStyle w:val="Normal"/>
        <w:spacing w:lineRule="auto" w:line="276" w:before="0" w:after="0"/>
        <w:ind w:left="-142"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ые и управленческие риски: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сбора и обобщения статистических данных по ежегодным объемам потребления всех видов ресурсов, а также за счет корректировки муниципальной программы на основе анализа данных мониторинга. </w:t>
      </w:r>
    </w:p>
    <w:p>
      <w:pPr>
        <w:pStyle w:val="Normal"/>
        <w:spacing w:before="0" w:after="0"/>
        <w:ind w:right="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ышение энергетической эффективности в Пашковском сельсовете Курского района Курской области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 в Пашковском сельсовете Курского района Курской области на 2019 -2023 годы»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07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шковского сельсовета Курского района Курской области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З от 6 октября 2003 года №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от 23 ноября 2009 год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1-ФЗ «Об энергосбережении и о повышении энергетической эффективности и о внесении изменений в отдельные законодательные акты РФ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тельства РФ от 11 февраля 2021 г. № 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митирование и нормирование потребления всех видов ресурсов в Пашков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всех видов ресурсов в Пашковском сельсовете Курского района Курской области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19 - 2023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ероприятий подпрограммы составляет 356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Пашковского сельсовета – 356 000, 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 000,00 руб.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природного газа, до 15,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муниципальными учреждениями, до 15,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ребления электрической энергии на уличное освещение, до 15,0 %.</w:t>
            </w:r>
          </w:p>
        </w:tc>
      </w:tr>
    </w:tbl>
    <w:p>
      <w:pPr>
        <w:pStyle w:val="Normal"/>
        <w:autoSpaceDE w:val="false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right="2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.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Пашковского сельсовета Курского района Курской области.</w:t>
      </w:r>
    </w:p>
    <w:p>
      <w:pPr>
        <w:pStyle w:val="ConsPlusNormal1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Пашковского сельсовета Курского района Курской области.</w:t>
      </w:r>
    </w:p>
    <w:p>
      <w:pPr>
        <w:pStyle w:val="Printj"/>
        <w:spacing w:lineRule="auto" w:line="276" w:before="0" w:after="0"/>
        <w:ind w:right="2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, задачи и показатели (индикаторы) достижения целей и решения задач, сроки и этапы реализации под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2.1.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и задачи подпрограммы</w:t>
      </w:r>
    </w:p>
    <w:p>
      <w:pPr>
        <w:pStyle w:val="19"/>
        <w:tabs>
          <w:tab w:val="clear" w:pos="708"/>
          <w:tab w:val="left" w:pos="1380" w:leader="none"/>
        </w:tabs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лимитирование и нормирование потребления всех видов ресурсов в Пашковском сельсовете Курского района Курской области;</w:t>
      </w:r>
    </w:p>
    <w:p>
      <w:pPr>
        <w:pStyle w:val="21"/>
        <w:spacing w:lineRule="auto" w:line="276"/>
        <w:ind w:firstLine="851"/>
        <w:rPr/>
      </w:pPr>
      <w:r>
        <w:rPr>
          <w:szCs w:val="28"/>
          <w:lang w:eastAsia="zh-CN"/>
        </w:rPr>
        <w:t xml:space="preserve">- </w:t>
      </w:r>
      <w:r>
        <w:rPr>
          <w:szCs w:val="28"/>
        </w:rPr>
        <w:t>повышение эффективности использования всех видов ресурсов в Пашковском сельсовете Курского района Курской области.</w:t>
      </w:r>
    </w:p>
    <w:p>
      <w:pPr>
        <w:pStyle w:val="21"/>
        <w:spacing w:lineRule="auto" w:line="276"/>
        <w:ind w:firstLine="851"/>
        <w:rPr/>
      </w:pPr>
      <w:r>
        <w:rPr>
          <w:szCs w:val="28"/>
        </w:rPr>
        <w:t>Для достижения поставленных целей в ходе реализации подпрограммы необходимо решить следующие задачи: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Printj"/>
        <w:tabs>
          <w:tab w:val="clear" w:pos="708"/>
          <w:tab w:val="left" w:pos="7823" w:leader="none"/>
        </w:tabs>
        <w:spacing w:lineRule="auto" w:line="276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реализация энергосберегающих мероприятий и внедрения энергоэффективного оборудования и материалов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потребления всех видов ресурсов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программа будет реализовываться в период 2019 -2023 годы в 1 этап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 Сведения о показателях (индикаторах) достижения целей и решения задач под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реализации подпрограммы являю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природного газа, 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муниципальными учреждениями, %;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на уличное освещение, %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и показателей подпрограммы, представлен в Приложении №1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истема мероприятий подпрограммы, ресурсное обеспечение, перечень мероприятий с разбивкой по годам, источникам финансирования подпрограммы</w:t>
      </w:r>
    </w:p>
    <w:p>
      <w:pPr>
        <w:pStyle w:val="Normal"/>
        <w:spacing w:lineRule="auto" w:line="276" w:before="0" w:after="0"/>
        <w:ind w:right="2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энергосбережения и повышения энергетической эффективности в Пашковском сельсовете Курского района Кур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110"/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дпрограммы входит основное мероприятие «Осуществление мероприятий в области энергосбережения». Перечень основных мероприятий подпрограммы приведен в Приложении №2 к муниципальной программе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мероприятий подпрограммы составляет 356 000,00 руб., из них: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Пашковского сельсовета – 356 000,00 руб., в том числе по годам:</w:t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35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98 000,00 руб.;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10 000,00 руб.;</w:t>
      </w:r>
    </w:p>
    <w:p>
      <w:pPr>
        <w:pStyle w:val="Normal"/>
        <w:widowControl w:val="false"/>
        <w:autoSpaceDE w:val="false"/>
        <w:spacing w:lineRule="auto" w:line="276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10 000,00 руб.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подпрограммы указано в Приложении №3 к муниципальной программе. </w:t>
      </w:r>
    </w:p>
    <w:p>
      <w:pPr>
        <w:pStyle w:val="Normal"/>
        <w:widowControl w:val="false"/>
        <w:autoSpaceDE w:val="false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</w:t>
      </w:r>
    </w:p>
    <w:p>
      <w:pPr>
        <w:pStyle w:val="Printj"/>
        <w:spacing w:lineRule="auto" w:line="276" w:before="10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униципальных заданий в рамках подпрограммы не предусмотрено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 и организации, а также государственные внебюджетные фонды в реализации подпрограммы участия не принимают</w:t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right="2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. Прогноз конечных результатов под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Normal"/>
        <w:spacing w:lineRule="auto" w:line="276" w:before="0" w:after="0"/>
        <w:ind w:right="29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снижение потребления природного газа, до 15,0%;</w:t>
      </w:r>
    </w:p>
    <w:p>
      <w:pPr>
        <w:pStyle w:val="Normal"/>
        <w:tabs>
          <w:tab w:val="clear" w:pos="708"/>
          <w:tab w:val="left" w:pos="2235" w:leader="none"/>
        </w:tabs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муниципальными учреждениями, до 15,0 %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firstLine="851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ребления электрической энергии на уличное освещение, до 15,0 %.</w:t>
      </w:r>
    </w:p>
    <w:p>
      <w:pPr>
        <w:pStyle w:val="Normal"/>
        <w:widowControl w:val="false"/>
        <w:autoSpaceDE w:val="false"/>
        <w:spacing w:lineRule="auto" w:line="276" w:before="0" w:after="0"/>
        <w:ind w:right="29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right="29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Меры правового регулирования подпрограммы, направленные на достижение целей и конечных результатов подпрограммы</w:t>
        <w:br/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Правовое регулирование в сфере  реализации подпрограммы осуществляется на основании следующих нормативно-правовых актов:</w:t>
      </w:r>
    </w:p>
    <w:p>
      <w:pPr>
        <w:pStyle w:val="Normal"/>
        <w:keepNext w:val="true"/>
        <w:spacing w:lineRule="auto" w:line="276" w:before="0" w:after="0"/>
        <w:ind w:right="29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6.10.2003 года №131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23.11.2009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ФЗ от 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autoSpaceDE w:val="false"/>
        <w:spacing w:before="0" w:after="0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ФЗ от 23 ноября 2009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61-ФЗ «Об энергосбережении и о повышении энергетической эффективности и о внесении изменений в отдельные законодательные акты РФ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 РФ от 11 февраля 2021 г. № 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spacing w:lineRule="auto" w:line="276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става Пашковского сельсовета Курского района Курской области.</w:t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и контроль за ходом ее выполнения осуществляются в соответствии с Порядком разработки, реализации и оценки эффективности  муниципальных программ утвержденным Постановлением Администрации Пашковского сельсовета Курского района Курской области № 492 от 01.11.2016 г.</w:t>
      </w:r>
    </w:p>
    <w:p>
      <w:pPr>
        <w:pStyle w:val="Normal"/>
        <w:keepNext w:val="true"/>
        <w:spacing w:lineRule="auto" w:line="276" w:before="0" w:after="0"/>
        <w:ind w:right="29" w:firstLine="851"/>
        <w:rPr/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ходе реализации подпрограммы будут осуществляться в соответствии с изменением требований действующего законод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left="284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нергетической эффективности в Пашковском сельсовете Курск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19 -2023 годы»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нергетической эффективности в Пашковском сельсовете Курского 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Курской области на 2019 -2023 годы» и их значениях.</w:t>
      </w:r>
    </w:p>
    <w:p>
      <w:pPr>
        <w:pStyle w:val="Normal"/>
        <w:widowControl w:val="false"/>
        <w:autoSpaceDE w:val="false"/>
        <w:spacing w:lineRule="auto" w:line="276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932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3829"/>
        <w:gridCol w:w="567"/>
        <w:gridCol w:w="709"/>
        <w:gridCol w:w="709"/>
        <w:gridCol w:w="709"/>
        <w:gridCol w:w="852"/>
        <w:gridCol w:w="992"/>
      </w:tblGrid>
      <w:tr>
        <w:trPr>
          <w:trHeight w:val="299" w:hRule="atLeast"/>
        </w:trPr>
        <w:tc>
          <w:tcPr>
            <w:tcW w:w="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9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319" w:hRule="atLeast"/>
        </w:trPr>
        <w:tc>
          <w:tcPr>
            <w:tcW w:w="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93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4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-174" w:firstLine="709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25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природного газ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ической энергии муниципаль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225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лектрической энергии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нергетической эффективности в Пашковском сельсовете Курск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19 -2023 годы»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ашковском сельсовете Курского района Курской области 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- 2023 годы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5"/>
        <w:gridCol w:w="1701"/>
        <w:gridCol w:w="851"/>
        <w:gridCol w:w="709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218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, краткое опис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75" w:right="-75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4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284" w:firstLine="567"/>
              <w:jc w:val="center"/>
              <w:rPr/>
            </w:pPr>
            <w:bookmarkStart w:id="4" w:name="Par456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мероприятий в области энергосбере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ребления природного газа, до 15,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ребления электрической энергии муниципальными учреждениями, до 15,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отребления электрической энергии на уличное освещение, до 15,0 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2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затрат местного бюджета на оплату потребления всех видов ресур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достиж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предусмотренных Приложением № 1 к муниципальной программе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2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Par4794"/>
      <w:bookmarkStart w:id="6" w:name="Par4696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</w:t>
      </w:r>
    </w:p>
    <w:p>
      <w:pPr>
        <w:pStyle w:val="Normal"/>
        <w:widowControl w:val="false"/>
        <w:autoSpaceDE w:val="false"/>
        <w:spacing w:before="0" w:after="0"/>
        <w:ind w:right="-1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нергетической эффективности в Пашковском сельсовете Курског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йона Курской области на 2019 - 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490" w:hanging="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ашковском сельсовете Курского района Курской области </w:t>
      </w:r>
    </w:p>
    <w:p>
      <w:pPr>
        <w:pStyle w:val="Normal"/>
        <w:widowControl w:val="false"/>
        <w:autoSpaceDE w:val="false"/>
        <w:spacing w:lineRule="auto" w:line="276" w:before="0" w:after="0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GoBack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на 2019 - 2023 годы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2410"/>
        <w:gridCol w:w="567"/>
        <w:gridCol w:w="708"/>
        <w:gridCol w:w="851"/>
        <w:gridCol w:w="567"/>
        <w:gridCol w:w="1134"/>
        <w:gridCol w:w="850"/>
        <w:gridCol w:w="851"/>
        <w:gridCol w:w="850"/>
        <w:gridCol w:w="850"/>
        <w:gridCol w:w="851"/>
      </w:tblGrid>
      <w:tr>
        <w:trPr>
          <w:trHeight w:val="1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ходы по годам, рублей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6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год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ниципальная  програ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Энергосбережение и повышение энергетической эффективности в Пашковском сельсовете Курского района Курской области на 2019 - 2023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аш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</w:tr>
      <w:tr>
        <w:trPr>
          <w:trHeight w:val="111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энергетической эффективности в Пашковском сельсовете Курского района Кур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 0 000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аш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</w:tr>
      <w:tr>
        <w:trPr>
          <w:trHeight w:val="125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новное мероприят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Осуществление мероприятий в области энергосбереж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ашко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</w:tr>
      <w:tr>
        <w:trPr>
          <w:trHeight w:val="12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1 01 С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ашковского сельсове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 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basedOn w:val="Style13"/>
    <w:qFormat/>
    <w:rPr>
      <w:rFonts w:eastAsia="Times New Roman"/>
    </w:rPr>
  </w:style>
  <w:style w:type="character" w:styleId="11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rFonts w:eastAsia="Times New Roman"/>
    </w:rPr>
  </w:style>
  <w:style w:type="character" w:styleId="14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eastAsia="Times New Roman" w:cs="Courier New"/>
      <w:sz w:val="20"/>
      <w:szCs w:val="20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1:00Z</dcterms:created>
  <dc:creator>Татьяна</dc:creator>
  <dc:description/>
  <dc:language>en-US</dc:language>
  <cp:lastModifiedBy>adm.pashkovoss@yandex.ru</cp:lastModifiedBy>
  <cp:lastPrinted>2017-10-20T16:07:00Z</cp:lastPrinted>
  <dcterms:modified xsi:type="dcterms:W3CDTF">2021-12-24T08:21:00Z</dcterms:modified>
  <cp:revision>2</cp:revision>
  <dc:subject/>
  <dc:title/>
</cp:coreProperties>
</file>