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ПАШ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2 г.                                                                               № 21-7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брания депутатов Пашковского сельсовета Курского района Курской области от 30.04.2019 г. № 73-6-17 «Об утверждении Перечня имущества казны Пашковского сельсовета Курского района Кур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 Собрание депутатов Пашковского сельсовета Курского района 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right="7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еречень имущества казны Пашковского сельсовета Курского района Курской области и изложить его в новой редакции (Приложение №1).</w:t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    Кеда Н.Э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                                                                              Хорьяков С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59:00Z</dcterms:created>
  <dc:creator>User</dc:creator>
  <dc:description/>
  <cp:keywords/>
  <dc:language>en-US</dc:language>
  <cp:lastModifiedBy>adm.pashkovoss@yandex.ru</cp:lastModifiedBy>
  <dcterms:modified xsi:type="dcterms:W3CDTF">2022-12-16T14:17:00Z</dcterms:modified>
  <cp:revision>7</cp:revision>
  <dc:subject/>
  <dc:title/>
</cp:coreProperties>
</file>