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Правила землепользования и застройки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 xml:space="preserve">д. Сапогово,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. Овсянниково, д. Мошкино, д. Пашково</w:t>
      </w:r>
      <w:r>
        <w:rPr/>
        <w:t xml:space="preserve"> </w:t>
      </w:r>
      <w:r>
        <w:rPr>
          <w:sz w:val="28"/>
          <w:szCs w:val="28"/>
        </w:rPr>
        <w:t xml:space="preserve">по адресу: 305514, Курская область, Курский район, д. Мошкино (конечная остановка);          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15 августа</w:t>
      </w:r>
      <w:r>
        <w:rPr>
          <w:b/>
          <w:color w:val="000000"/>
          <w:sz w:val="28"/>
          <w:szCs w:val="28"/>
        </w:rPr>
        <w:t xml:space="preserve">  2016 года</w:t>
      </w:r>
      <w:r>
        <w:rPr>
          <w:b/>
          <w:color w:val="000000"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все желающие могли ознакомиться с 08 июля 2016 года до 09 августа 2016 года по адресу: 305518 Курская область Курский район д. Чаплыгина, администрация Пашковского сельсовета в рабочие дни                     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 Кобелева Р.И. – ведущий специалист-эксперт администрации Пашковского сельсовета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публичных слушаниях приняли участие жители . Сапогово,    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Овсянниково, д. Мошкино, д. Пашково  –12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5 июля 2016  № 298 «О назначении публичных слушаний по проекту  внесения изменений в  Правила землепользования и застройки 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Правила землепользования и застройки муниципального образования «Пашковский сельсовет» Курского района Курской области. Проект внесения изменений в Правила землепользования и застройки муниципального образования «Пашковский сельсовет» Курского района Курской области разработан ООО «Архитектурное бюро». 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енплан является муниципальным нормативно-правовым актом и, учитывая местную специфику, регламентирует градостроительную деятельность на территории сель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енплан действует в пределах границ муниципального образования «Паш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Правила землепользования и застройки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Правила землепользования и застройки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6-08-17T12:26:00Z</dcterms:modified>
  <cp:revision>7</cp:revision>
  <dc:subject/>
  <dc:title/>
</cp:coreProperties>
</file>