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Генеральный план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д. 1-е Курасово, д.2-е Курасово, х. Реутов, д. Киреевка в 14.00 час   по адресу: 305518, Курская область, Курский район, д. 1-е Курасово(конечная остановка)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10 августа</w:t>
      </w:r>
      <w:r>
        <w:rPr>
          <w:b/>
          <w:color w:val="000000"/>
          <w:sz w:val="28"/>
          <w:szCs w:val="28"/>
        </w:rPr>
        <w:t xml:space="preserve">  2016 года</w:t>
      </w:r>
      <w:r>
        <w:rPr>
          <w:b/>
          <w:color w:val="000000"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Генеральный план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Генеральный план все желающие могли ознакомиться с 08 июля 2016 года до 09 августа 2016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 Кобелева Р.И. – ведущий специалист-эксперт администрации Пашковского сельсовета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д. 1-е Курасово,                                 д.2-е Курасово, х. Реутов, д. Киреевка – 4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Генеральный план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Генеральный план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5 июля 2016  № 297 «О назначении публичных слушаний по проекту  внесения изменений в  Генеральный план 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Генеральный план муниципального образования «Пашковский сельсовет» Курского района Курской области. Проект внесения изменений в Генеральный план муниципального образования «Пашковский сельсовет» Курского района Курской области разработан ООО «Архитектурное бюро». 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енплан является муниципальным нормативно-правовым актом и, учитывая местную специфику, регламентирует градостроительную деятельность на территории сель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енплан действует в пределах границ муниципального образования «Паш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Генеральный план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Генеральный план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Генеральный план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Генеральный план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Генеральный план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Генеральный план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6-08-17T12:15:00Z</dcterms:modified>
  <cp:revision>4</cp:revision>
  <dc:subject/>
  <dc:title/>
</cp:coreProperties>
</file>