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Генеральный план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Сапогово,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. Овсянниково, д. Мошкино, д. Пашково</w:t>
      </w:r>
      <w:r>
        <w:rPr/>
        <w:t xml:space="preserve"> </w:t>
      </w:r>
      <w:r>
        <w:rPr>
          <w:sz w:val="28"/>
          <w:szCs w:val="28"/>
        </w:rPr>
        <w:t xml:space="preserve">по адресу: 305514, Курская область, Курский район, д. Мошкино (конечная остановка);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10 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публичных слушаниях приняли участие жители . Сапогово,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Овсянниково, д. Мошкино, д. Пашково  –5 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Генеральный план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Генеральный план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7 «О назначении публичных слушаний по проекту  внесения изменений в  Генеральный план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Генеральный план муниципального образования «Пашковский сельсовет» Курского района Курской области. Проект внесения изменений в Генеральный план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Генеральный план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Генеральный план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Генеральный план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Генеральный план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15:00Z</dcterms:modified>
  <cp:revision>5</cp:revision>
  <dc:subject/>
  <dc:title/>
</cp:coreProperties>
</file>