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Сапогово,                                   в 10.00 час по адресу: 305514, Курская область, Курский район, д. Сапогово  (магазин «Имидж»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6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Сапогово, – 11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07:00Z</dcterms:modified>
  <cp:revision>8</cp:revision>
  <dc:subject/>
  <dc:title/>
</cp:coreProperties>
</file>