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Овсянниково,                                   в 11.00 час по адресу: 305514, Курская область, Курский район, д. Овсянниково  (автобусная остановка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6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Овсянниково, – 7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09:00Z</dcterms:modified>
  <cp:revision>10</cp:revision>
  <dc:subject/>
  <dc:title/>
</cp:coreProperties>
</file>