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Алябьево,                                   в 11.00 час по адресу: 305518, Курская область, Курский район, д. Чаплыгина,  здание МКУК «Чаплыгинский сельский клуб»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5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Алябьево, – 3 человека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6:58:00Z</dcterms:modified>
  <cp:revision>8</cp:revision>
  <dc:subject/>
  <dc:title/>
</cp:coreProperties>
</file>