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бличных слушаний по проекту внесения изменений в Правила землепользования и застройки муниципального образования «Пашковский сельсовет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кого района Кур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 xml:space="preserve">д. Киреевка,                                   в 13.00 час по адресу: 305518, Курская область, Курский район, д. Киреевка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( около дома №2)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ата проведения:</w:t>
      </w:r>
      <w:r>
        <w:rPr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27 января 2017 года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атериал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и информационные объявления о проведении публичных слушаний были размещены на сайте муниципального образования «Пашковский  сельсовет» http://pashkovskiy.rkursk.ru/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 материалами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все желающие могли ознакомиться с 06 декабря 2016 года до 20 января 2017 года по адресу: 305518 Курская область Курский район д. Чаплыгина, администрация Пашковского сельсовета в рабочие дни с 9-00 до 13-00 часов и с 14-00 до 17-00 час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лушан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ьяков С.Н. -  Глава Паш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Пашковского сельсовета – Аспидова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эксперт – Павлова Т.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убличных слуша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олобуева Н.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-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еститель главы администрации Паш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  Макаренко В.Л.  - депутат Пашковского сельсовета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Чернова О.И. – представитель ООО «Архитектурное бюро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бличных слушаниях приняли участие жители д. Киреевка, – 3 человек (приложение № 1)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Предмет слушаний: </w:t>
      </w:r>
      <w:r>
        <w:rPr>
          <w:color w:val="000000"/>
          <w:sz w:val="28"/>
          <w:szCs w:val="28"/>
        </w:rPr>
        <w:t>Рассмотрение материалов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, разработанного ООО «Архитектурное бюро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бсуждение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Открыл публичные слушания председательствующий публичных слушаний – глава Пашковского сельсовета Хорьяков Сергей Николаевич. 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Пашковский сельсовет» Курского района Курской области, постановлением Администрации Пашковского сельсовета Курского района Курской области от 06.12. 2016  № 570 «О назначении публичных слушаний  по внесению изменений  в  Правила  землепользования и застройки муниципального образования «Пашковский сельсовет» Курского  района Курской област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едседательствующий огласил вопросы, выносимые на публичные слушания, предоставил слово Черновой О.И. – представителю ООО «Архитектурное бюро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рнова О.И. ознакомила присутствующих с проектом внесения изменений в Правила землепользования и застройки муниципального образования «Пашковский сельсовет» Курского района Курской области. Проект внесения изменений в Правила землепользования и застройки муниципального образования «Пашковский сельсовет» Курского района Курской области разработан ООО «Архитектурное бюро».  Правила землепользования и застройки состоя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муниципального образования «Пашковский сельсовет» Курского района Курской области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авила землепользования и застройки является основой для разработки Правил землепользования и застройки муниципального образования «Паш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Председательствующий Хорьяков С.Н. пояснил, что на публичных слушаниях жители имеют право задавать вопросы и вносить любые предложения и замечания и предложил перейти к вопросам и обсужд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 xml:space="preserve">Учитывая выступления участников публичных слушаний решено, что предложенный проект внесения изменений в Правила землепользования и застройки муниципального образования «Пашковский сельсовет»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выше изложенног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считать состоявшими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добр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Направ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 главе Пашковского сельсовета для принятия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токол публичных слушаний по рассмотрению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 будет размещен на официальном сайте муниципального образования «Пашковский сельсовет» http://pashkovskiy.rkursk.ru/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ствующ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еще вопросы? Вопросов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обсуждение. На этом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объявляю закрыты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лушаний:                                                             </w:t>
      </w:r>
      <w:r>
        <w:rPr>
          <w:b/>
          <w:color w:val="000000"/>
          <w:sz w:val="28"/>
          <w:szCs w:val="28"/>
        </w:rPr>
        <w:t>Хорьяков С.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  <w:r>
        <w:rPr>
          <w:b/>
          <w:color w:val="000000"/>
          <w:sz w:val="28"/>
          <w:szCs w:val="28"/>
        </w:rPr>
        <w:t xml:space="preserve">                                       Аспидова Т.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Павлова Т.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3:00Z</dcterms:created>
  <dc:creator>shapovalov</dc:creator>
  <dc:description/>
  <cp:keywords/>
  <dc:language>en-US</dc:language>
  <cp:lastModifiedBy>pb</cp:lastModifiedBy>
  <cp:lastPrinted>2016-08-17T14:51:00Z</cp:lastPrinted>
  <dcterms:modified xsi:type="dcterms:W3CDTF">2017-01-23T07:19:00Z</dcterms:modified>
  <cp:revision>14</cp:revision>
  <dc:subject/>
  <dc:title/>
</cp:coreProperties>
</file>