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Пашково,                                   в 13.00 час по адресу: 305518, Курская область, Курский район, д. Пашково  (автобусная остановка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6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Пашково, –4 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13:00Z</dcterms:modified>
  <cp:revision>12</cp:revision>
  <dc:subject/>
  <dc:title/>
</cp:coreProperties>
</file>