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публичных слушаний по проекту внесения изменений в Правила землепользования и застройки муниципального образования «Пашковский сельсовет»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урского района Курской области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есто и время проведения публичных слушаний: </w:t>
      </w:r>
      <w:r>
        <w:rPr>
          <w:sz w:val="28"/>
          <w:szCs w:val="28"/>
        </w:rPr>
        <w:t xml:space="preserve">д. 2-е Курасово,                                   в 11.00 час по адресу: 305518, Курская область, Курский район, д. 2-е Курасово 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(магазин ПО «Курское»)</w:t>
      </w:r>
    </w:p>
    <w:p>
      <w:pPr>
        <w:pStyle w:val="Normal"/>
        <w:rPr>
          <w:b/>
          <w:b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Дата проведения:</w:t>
      </w:r>
      <w:r>
        <w:rPr>
          <w:color w:val="000000"/>
          <w:kern w:val="2"/>
          <w:sz w:val="28"/>
          <w:szCs w:val="28"/>
        </w:rPr>
        <w:t xml:space="preserve">  </w:t>
      </w:r>
      <w:r>
        <w:rPr>
          <w:b/>
          <w:color w:val="000000"/>
          <w:kern w:val="2"/>
          <w:sz w:val="28"/>
          <w:szCs w:val="28"/>
        </w:rPr>
        <w:t>27 января 2017 года</w:t>
      </w:r>
    </w:p>
    <w:p>
      <w:pPr>
        <w:pStyle w:val="Normal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пособ информирования общественности: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Материалы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екту внесения изменений в Правила землепользования и застройки муниципального образования «Пашковский сельсовет» Курского района Курской области и информационные объявления о проведении публичных слушаний были размещены на сайте муниципального образования «Пашковский  сельсовет» http://pashkovskiy.rkursk.ru/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С материалами по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екту внесения изменений в Правила землепользования и застройки все желающие могли ознакомиться с 06 декабря 2016 года до 20 января 2017 года по адресу: 305518 Курская область Курский район д. Чаплыгина, администрация Пашковского сельсовета в рабочие дни с 9-00 до 13-00 часов и с 14-00 до 17-00 часов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дседатель слушаний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орьяков С.Н. -  Глава Пашковского сельсовет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меститель председателя комисси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 Администрации Пашковского сельсовета – Аспидова Т.Д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екретарь комисси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ый специалист-эксперт – Павлова Т.А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астники публичных слушаний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  </w:t>
      </w:r>
      <w:r>
        <w:rPr>
          <w:color w:val="000000"/>
          <w:sz w:val="28"/>
          <w:szCs w:val="28"/>
        </w:rPr>
        <w:t>Волобуева Н.М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-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аместитель главы администрации Пашковского сельсовета</w:t>
      </w:r>
      <w:r>
        <w:rPr>
          <w:color w:val="000000"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color w:val="000000"/>
          <w:kern w:val="2"/>
          <w:sz w:val="28"/>
          <w:szCs w:val="28"/>
        </w:rPr>
        <w:t>-  Макаренко В.Л.  - депутат Пашковского сельсовета</w:t>
      </w:r>
    </w:p>
    <w:p>
      <w:pPr>
        <w:pStyle w:val="Normal"/>
        <w:jc w:val="both"/>
        <w:rPr/>
      </w:pPr>
      <w:r>
        <w:rPr>
          <w:color w:val="000000"/>
          <w:kern w:val="2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 Чернова О.И. – представитель ООО «Архитектурное бюро»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убличных слушаниях приняли участие жители д. 2-е Курасово, – 5 человек (приложение № 1):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 xml:space="preserve">Предмет слушаний: </w:t>
      </w:r>
      <w:r>
        <w:rPr>
          <w:color w:val="000000"/>
          <w:sz w:val="28"/>
          <w:szCs w:val="28"/>
        </w:rPr>
        <w:t>Рассмотрение материалов по проекту внесения изменений в Правила землепользования и застройки муниципального образования «Пашковский сельсовет» Курского района Курской области, разработанного ООО «Архитектурное бюро»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вестка дня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1. Обсуждение проекта внесения изменений в Правила землепользования и застройки муниципального образования «Пашковский сельсовет» Курского района Курской области.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 </w:t>
      </w:r>
      <w:r>
        <w:rPr>
          <w:color w:val="000000"/>
          <w:sz w:val="28"/>
          <w:szCs w:val="28"/>
        </w:rPr>
        <w:t>Открыл публичные слушания председательствующий публичных слушаний – глава Пашковского сельсовета Хорьяков Сергей Николаевич.  Он сообщил, что публичные слушания проводятся в соответствии с Конституцией Российской Федерации, Федеральным законом от 29.12.2004 № 191-ФЗ «О введении в действие Градостроительного кодекса РФ», Градостроительным кодексом РФ, Федеральным законом от 06.10.2003 года № 131-ФЗ «Об общих принципах организации местного самоуправления в Российской Федерации», ст.15 Устава муниципального образования «Пашковский сельсовет» Курского района Курской области, постановлением Администрации Пашковского сельсовета Курского района Курской области от 06.12. 2016  № 570 «О назначении публичных слушаний  по внесению изменений  в  Правила  землепользования и застройки муниципального образования «Пашковский сельсовет» Курского  района Курской области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         </w:t>
      </w:r>
      <w:r>
        <w:rPr>
          <w:color w:val="000000"/>
          <w:sz w:val="28"/>
          <w:szCs w:val="28"/>
        </w:rPr>
        <w:t>Председательствующий огласил вопросы, выносимые на публичные слушания, предоставил слово Черновой О.И. – представителю ООО «Архитектурное бюро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Чернова О.И. ознакомила присутствующих с проектом внесения изменений в Правила землепользования и застройки муниципального образования «Пашковский сельсовет» Курского района Курской области. Проект внесения изменений в Правила землепользования и застройки муниципального образования «Пашковский сельсовет» Курского района Курской области разработан ООО «Архитектурное бюро».  Правила землепользования и застройки состоят из обобщенных схем по анализу современного состояния территории с рассмотрением проблем и направлений ее комплексного перспективного развития, включая вопросы градостроительного (территориального и функционального) зонирования территории муниципального образования «Пашковский сельсовет» Курского района Курской области, размещения объектов социального обслуживания населения, развития производственно-коммунальной и инженерно-транспортной инфраструктуры, объектов и сетей инженерно-технического обеспечения, ограничений по отношению к объектам культурного наследия и особо охраняемым территориям, анализа источников риска возникновения чрезвычайных ситуаций и требований пожарной безопасност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Правила землепользования и застройки является основой для разработки Правил землепользования и застройки муниципального образования «Пашковский сельсовет» Курского района Курской области, как основного документа градостроительного зонирования, в котором установлены территориальные зоны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       </w:t>
      </w:r>
      <w:r>
        <w:rPr>
          <w:color w:val="000000"/>
          <w:sz w:val="28"/>
          <w:szCs w:val="28"/>
        </w:rPr>
        <w:t>Председательствующий Хорьяков С.Н. пояснил, что на публичных слушаниях жители имеют право задавать вопросы и вносить любые предложения и замечания и предложил перейти к вопросам и обсуждению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        </w:t>
      </w:r>
      <w:r>
        <w:rPr>
          <w:color w:val="000000"/>
          <w:sz w:val="28"/>
          <w:szCs w:val="28"/>
        </w:rPr>
        <w:t>Возражений, предложений и замечаний в ходе публичных слушаний не поступило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      </w:t>
      </w:r>
      <w:r>
        <w:rPr>
          <w:color w:val="000000"/>
          <w:sz w:val="28"/>
          <w:szCs w:val="28"/>
        </w:rPr>
        <w:t xml:space="preserve">Учитывая выступления участников публичных слушаний решено, что предложенный проект внесения изменений в Правила землепользования и застройки муниципального образования «Пашковский сельсовет» Курского района Курской области, соответствуют действующему законодательству Российской Федерации, существенных замечаний не имеется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На основании выше изложенного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1. Публичные слушания по проекту внесения изменений в Правила землепользования и застройки муниципального образования «Пашковский сельсовет» Курского района Курской области считать состоявшимися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Одобрить проект внесения изменений в Правила землепользования и застройки муниципального образования «Пашковский сельсовет» Курского района Курской области.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3. Направить проект внесения изменений в Правила землепользования и застройки муниципального образования «Пашковский сельсовет» Курского района Курской области главе Пашковского сельсовета для принятия реш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отокол публичных слушаний по рассмотрению проекта внесения изменений в Правила землепользования и застройки муниципального образования «Пашковский сельсовет» Курского района Курской области будет размещен на официальном сайте муниципального образования «Пашковский сельсовет» http://pashkovskiy.rkursk.ru/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ствующий: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ь еще вопросы? Вопросов не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асибо за обсуждение. На этом публичные слушания по проекту внесения изменений в Правила землепользования и застройки муниципального образования «Пашковский сельсовет» Курского района Курской области объявляю закрытыми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 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едседатель слушаний:                                                             </w:t>
      </w:r>
      <w:r>
        <w:rPr>
          <w:b/>
          <w:color w:val="000000"/>
          <w:sz w:val="28"/>
          <w:szCs w:val="28"/>
        </w:rPr>
        <w:t>Хорьяков С.Н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меститель председателя комиссии:</w:t>
      </w:r>
      <w:r>
        <w:rPr>
          <w:b/>
          <w:color w:val="000000"/>
          <w:sz w:val="28"/>
          <w:szCs w:val="28"/>
        </w:rPr>
        <w:t xml:space="preserve">                                       Аспидова Т.Д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екретарь комиссии:</w:t>
      </w:r>
      <w:r>
        <w:rPr>
          <w:b/>
          <w:color w:val="000000"/>
          <w:sz w:val="28"/>
          <w:szCs w:val="28"/>
        </w:rPr>
        <w:t xml:space="preserve">                                                                    Павлова Т.А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1:53:00Z</dcterms:created>
  <dc:creator>shapovalov</dc:creator>
  <dc:description/>
  <cp:keywords/>
  <dc:language>en-US</dc:language>
  <cp:lastModifiedBy>pb</cp:lastModifiedBy>
  <cp:lastPrinted>2016-08-17T14:51:00Z</cp:lastPrinted>
  <dcterms:modified xsi:type="dcterms:W3CDTF">2017-01-23T08:15:00Z</dcterms:modified>
  <cp:revision>14</cp:revision>
  <dc:subject/>
  <dc:title/>
</cp:coreProperties>
</file>