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убличных слушаний по проекту внесения изменений в Правила землепользования и застройки муниципального образования «Пашковский сельсовет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кого района Курской област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сто и время проведения публичных слушаний: </w:t>
      </w:r>
      <w:r>
        <w:rPr>
          <w:sz w:val="28"/>
          <w:szCs w:val="28"/>
        </w:rPr>
        <w:t>д. Мошкино,                                   в 12.00 час по адресу: 305514, Курская область, Курский район, д. Мошкино  (автобусная остановка)</w:t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Дата проведения:</w:t>
      </w:r>
      <w:r>
        <w:rPr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26 января 2017 года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Материал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и информационные объявления о проведении публичных слушаний были размещены на сайте муниципального образования «Пашковский  сельсовет» http://pashkovskiy.rkursk.ru/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С материалами 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Правила землепользования и застройки все желающие могли ознакомиться с 06 декабря 2016 года до 20 января 2017 года по адресу: 305518 Курская область Курский район д. Чаплыгина, администрация Пашковского сельсовета в рабочие дни с 9-00 до 13-00 часов и с 14-00 до 17-00 час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слушаний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ьяков С.Н. -  Глава Пашков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 Пашковского сельсовета – Аспидова Т.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-эксперт – Павлова Т.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ники публичных слушаний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Волобуева Н.М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-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меститель главы администрации Пашковского 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  Макаренко В.Л.  - депутат Пашковского сельсовета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Чернова О.И. – представитель ООО «Архитектурное бюро»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бличных слушаниях приняли участие жители д. Мошкино, –6  человек (приложение № 1)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Предмет слушаний: </w:t>
      </w:r>
      <w:r>
        <w:rPr>
          <w:color w:val="000000"/>
          <w:sz w:val="28"/>
          <w:szCs w:val="28"/>
        </w:rPr>
        <w:t>Рассмотрение материалов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, разработанного ООО «Архитектурное бюро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естка дн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Обсуждение проекта внесения изменений в Правила землепользования и застройки муниципального образования «Паш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Открыл публичные слушания председательствующий публичных слушаний – глава Пашковского сельсовета Хорьяков Сергей Николаевич. 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Пашковский сельсовет» Курского района Курской области, постановлением Администрации Пашковского сельсовета Курского района Курской области от 06.12. 2016  № 570 «О назначении публичных слушаний  по внесению изменений  в  Правила  землепользования и застройки муниципального образования «Пашковский сельсовет» Курского  района Курской области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Председательствующий огласил вопросы, выносимые на публичные слушания, предоставил слово Черновой О.И. – представителю ООО «Архитектурное бюро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Чернова О.И. ознакомила присутствующих с проектом внесения изменений в Правила землепользования и застройки муниципального образования «Пашковский сельсовет» Курского района Курской области. Проект внесения изменений в Правила землепользования и застройки муниципального образования «Пашковский сельсовет» Курского района Курской области разработан ООО «Архитектурное бюро».  Правила землепользования и застройки состоят из обобщенных схем по анализу современного состояния территории с рассмотрением проблем и направлений ее комплексного перспективного развития, включая вопросы градостроительного (территориального и функционального) зонирования территории муниципального образования «Пашковский сельсовет» Курского района Курской области, размещения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авила землепользования и застройки является основой для разработки Правил землепользования и застройки муниципального образования «Паш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Председательствующий Хорьяков С.Н. пояснил, что на публичных слушаниях жители имеют право задавать вопросы и вносить любые предложения и замечания и предложил перейти к вопросам и обсужд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    </w:t>
      </w:r>
      <w:r>
        <w:rPr>
          <w:color w:val="000000"/>
          <w:sz w:val="28"/>
          <w:szCs w:val="28"/>
        </w:rPr>
        <w:t xml:space="preserve">Учитывая выступления участников публичных слушаний решено, что предложенный проект внесения изменений в Правила землепользования и застройки муниципального образования «Пашковский сельсовет» Курского района Курской области,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 основании выше изложенного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Публичные слушания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считать состоявшимис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добрить проект внесения изменений в Правила землепользования и застройки муниципального образования «Пашковский сельсовет» Курского района Курской области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Направить проект внесения изменений в Правила землепользования и застройки муниципального образования «Пашковский сельсовет» Курского района Курской области главе Пашковского сельсовета для принятия ре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токол публичных слушаний по рассмотрению проекта внесения изменений в Правила землепользования и застройки муниципального образования «Пашковский сельсовет» Курского района Курской области будет размещен на официальном сайте муниципального образования «Пашковский сельсовет» http://pashkovskiy.rkursk.ru/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ствующий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еще вопросы? Вопросов 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сибо за обсуждение. На этом публичные слушания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объявляю закрыты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слушаний:                                                             </w:t>
      </w:r>
      <w:r>
        <w:rPr>
          <w:b/>
          <w:color w:val="000000"/>
          <w:sz w:val="28"/>
          <w:szCs w:val="28"/>
        </w:rPr>
        <w:t>Хорьяков С.Н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  <w:r>
        <w:rPr>
          <w:b/>
          <w:color w:val="000000"/>
          <w:sz w:val="28"/>
          <w:szCs w:val="28"/>
        </w:rPr>
        <w:t xml:space="preserve">                                       Аспидова Т.Д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Павлова Т.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53:00Z</dcterms:created>
  <dc:creator>shapovalov</dc:creator>
  <dc:description/>
  <cp:keywords/>
  <dc:language>en-US</dc:language>
  <cp:lastModifiedBy>pb</cp:lastModifiedBy>
  <cp:lastPrinted>2016-08-17T14:51:00Z</cp:lastPrinted>
  <dcterms:modified xsi:type="dcterms:W3CDTF">2017-01-23T07:11:00Z</dcterms:modified>
  <cp:revision>10</cp:revision>
  <dc:subject/>
  <dc:title/>
</cp:coreProperties>
</file>