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 xml:space="preserve">д. 1-е Курасово,                                   в 10.00 час по адресу: 305518, Курская область, Курский район, д. 1-е Курасово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(МБОУ «Курасовская о/о школа»)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27 января 2017 года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6 декабря 2016 года до 20 января 2017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1-е Курасово, – 8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6.12. 2016  № 570 «О назначении публичных слушаний  по внесению изменений  в  Правила  землепользования и застройки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Правила землепользования и застройки состоя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7-01-23T07:15:00Z</dcterms:modified>
  <cp:revision>10</cp:revision>
  <dc:subject/>
  <dc:title/>
</cp:coreProperties>
</file>