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х. Реутов,                                   в 12.00 час по адресу: 305518, Курская область, Курский район, х. Реутов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(магазин ПО «Курское»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7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х. Реутов, – 7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8:16:00Z</dcterms:modified>
  <cp:revision>16</cp:revision>
  <dc:subject/>
  <dc:title/>
</cp:coreProperties>
</file>