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д. Волобуево,                                   в 14.00 час по адресу: 305518, Курская область, Курский район, д. Волобуево,  (около дома №7)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25 января 2017 года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6 декабря 2016 года до 20 января 2017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д. Волобуево, – 6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вестка дня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6.12. 2016  № 570 «О назначении публичных слушаний  по внесению изменений  в  Правила  землепользования и застройки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Правила землепользования и застройки состоя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7-01-23T07:50:00Z</dcterms:modified>
  <cp:revision>14</cp:revision>
  <dc:subject/>
  <dc:title/>
</cp:coreProperties>
</file>