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Cs w:val="28"/>
        </w:rPr>
        <w:t xml:space="preserve">Администрация Пашковского  сельсовета Курской области   (далее - Администрация) располагается по адресу: Курская область, Курский район, д.Чаплыгина, д.80 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рыв с 13.00 до 13.4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равочные  телефон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министрация:</w:t>
      </w:r>
      <w:r>
        <w:rPr>
          <w:bCs/>
          <w:szCs w:val="28"/>
          <w:lang w:eastAsia="en-US"/>
        </w:rPr>
        <w:t xml:space="preserve"> 8(4712) 55-46-19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Адрес официального сайта Администрации:                                                                               http://pashkovskiy.rkursk.ru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лектронная почта: </w:t>
      </w:r>
      <w:hyperlink r:id="rId2">
        <w:r>
          <w:rPr>
            <w:rStyle w:val="InternetLink"/>
            <w:color w:val="000000"/>
            <w:szCs w:val="28"/>
          </w:rPr>
          <w:t>adm.pashkovoss@yandex.ru</w:t>
        </w:r>
      </w:hyperlink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 портала гос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едеральная государственная информационная система  «Единый портал государственных и муниципальных услуг (функций)»:  http://gosuslugi.ru (далее – Единый портал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pashkovoss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8:00Z</dcterms:created>
  <dc:creator>User</dc:creator>
  <dc:description/>
  <cp:keywords/>
  <dc:language>en-US</dc:language>
  <cp:lastModifiedBy>Пользователь</cp:lastModifiedBy>
  <dcterms:modified xsi:type="dcterms:W3CDTF">2018-11-22T07:38:00Z</dcterms:modified>
  <cp:revision>7</cp:revision>
  <dc:subject/>
  <dc:title/>
</cp:coreProperties>
</file>