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Земельным кодексом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Жилищным кодексом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Градостроительным кодексом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Лесным кодексом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едеральным законом от 27.07.2006 № 152-ФЗ (ред. от 29.07.2017) «О персональных данных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Постановлением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ом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8"/>
          <w:szCs w:val="28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распоряжением Правительства Курской области от 11.08.2006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N446-р "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" (Документ опубликован не был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Администрации Курской области от 18.05.2015 № 350-ра (ред. от 25.10.2017)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остановлением Администрации Пашковского сельсовета Курского района Курской области от 30.10. 2018 года № 133 «Об утверждении Правил  разработки и утверждения административных регламентов предоставления муниципальных услуг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-решением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Пашк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овета,  Курского района Курской области от 29 сентября  2014 года № 112-5-37 «Об утверждении перечня услуг, которые являются необходимыми и обязательными для предоставления Администрацией Пашков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»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остановлением Администрации Пашковского сельсовета Курского района Курской области от 11.06.2015 г. №168 «Об утверждении Положения об особенностях подачи и рассмотрения жалоб на решения и действия (бездействие) Администрации Пашковского сельсовета Курского  района Курской области и ее должностных лиц, муниципальных служащих, замещающих должности муниципальной службы в Администрации Пашковского сельсовета Курского района Курской области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Уставом муниципального образования «Пашковский сельсовет» Курского района Курской области (принят решением Собрания депутатов Пашковского сельсовета Курского района Курской области от 30.05.2005 г №6-3-3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ar-SA"/>
        </w:rPr>
        <w:t xml:space="preserve"> зарегистрирован в Главном управлении Министерства юстиции Российской Федерации по Центральному федеральному округу 24.11.2005 г, государственный регистрационный №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ru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ar-SA"/>
        </w:rPr>
        <w:t>. 465113142005001</w:t>
      </w:r>
      <w:bookmarkStart w:id="0" w:name="_GoBack"/>
      <w:bookmarkEnd w:id="0"/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36:00Z</dcterms:created>
  <dc:creator>User</dc:creator>
  <dc:description/>
  <cp:keywords/>
  <dc:language>en-US</dc:language>
  <cp:lastModifiedBy>Пользователь</cp:lastModifiedBy>
  <dcterms:modified xsi:type="dcterms:W3CDTF">2018-11-23T07:20:00Z</dcterms:modified>
  <cp:revision>10</cp:revision>
  <dc:subject/>
  <dc:title/>
</cp:coreProperties>
</file>