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Пашковского  сельсовета Курского района Курской област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Пашко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Пашковского сельсовета  Курского района Курской области – 24 октября 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Пашков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24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User</cp:lastModifiedBy>
  <dcterms:modified xsi:type="dcterms:W3CDTF">2022-10-24T12:59:00Z</dcterms:modified>
  <cp:revision>7</cp:revision>
  <dc:subject/>
  <dc:title/>
</cp:coreProperties>
</file>