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административного регламента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и Пашковского сельсовета Курского района предоставления муниципальной услуги</w:t>
      </w:r>
    </w:p>
    <w:p>
      <w:pPr>
        <w:pStyle w:val="Normal"/>
        <w:tabs>
          <w:tab w:val="clear" w:pos="708"/>
          <w:tab w:val="left" w:pos="25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оставления Администрацией  Пашковского сельсовета Курского района муниципальной услуги 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, разработан в целях повышения эффективности деятельности органов местного самоуправления, органов государственной власти, учреждений и организаций при предоставлении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ектом административного регламента устанавливаются сроки и последовательность административных процедур и административных действий, осуществляемых должностными лицами Администрации Пашковского сельсовета Курского района в целях исполнения муниципальной услуг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полагает улучшение практики исполнения муниципальной услуги по следующим параметр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зрачный механизм осуществления административных действий и процедур по исполнению муниципальной услуги, их упорядочение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необходимой информации в рамках межведомственного взаимодействия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 порядок обжалования действий (бездействия) и решений, осуществляемых в процессе исполнения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 отведенный для проведения независимой экспертизы, 30 дней со дня размещения проекта регламента на официальном сайте муниципального образования «Пашковский  сельсовет» Курского района Курской области в сети «Интернет». 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30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в тексте проекта регламента. Организациями, осуществляющими свою деятельность в сфере, регулируемой административным регламентом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  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>Внедрение административного регламента должно повысить сервис и комфортность получения муниципальной услуги заявителями, упростить административные процедуры, повысить информированность лиц, заинтересованных в получении муниципальной услуги о порядке ее предоставления, а также повысить ответственность должностных лиц, ответственных за предоставление муниципальной услуги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4T11:39:00Z</dcterms:modified>
  <cp:revision>5</cp:revision>
  <dc:subject/>
  <dc:title/>
</cp:coreProperties>
</file>