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Microsoft Sans Serif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ОЯСНИТЕЛЬНАЯ ЗАПИСК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Microsoft Sans Serif" w:cs="Times New Roman"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к проекту административного регламента предоставления Администрацией  Пашковского сельсовета Курского района Курской области муниципальной услуги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Microsoft Sans Serif" w:cs="Times New Roman"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ыдача несовершеннолетним лицам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достигшим 16 лет, разрешения на вступление в бра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о достижения брачного возраст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Проект разработан в целях повышения качества предоставления муниципальной услуги, создания комфортных условий для участников отношений, возникающих при предоставлении услуги, регламент определяет сроки и последовательность действий (административных процедур) при предоставлении услуг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color w:val="00000A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Срок, отведенный для проведения независимой экспертизы,  30 календарных дней со дня размещения проекта регламента на официальном сайте Администрации Пашковского сельсовета  Курского района Курской области в сети «Интернет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Дата размещения проекта на официальном сайте Администрации Пашковского  сельсовета  Курского района Курской области – 24 октября 2022 год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В течение 30 календарных дней со дня размещения проекта административного регламента на сайте граждане и организации вправе направлять предложения, замечания, экспертные заключения по данному проекту по адресам, указанным на официальном сайте Администрации Пашковского  сельсовета  Курского района Курской области. Организациями, осуществляющими свою деятельность в сфере, регулируемой административными регламентами, по своей инициативе, за счёт их собственных средств может быть проведена независимая экспертиза проекта административного регламента. Все предложения, замечания будут учтены разработчиком проекта административного регламен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 </w:t>
      </w: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рием предложений, замечаний, экспертных заключений по проекту</w:t>
      </w: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 регламента осуществляется по 24 ноября 2022 года включительно.  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before="0" w:after="200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4:28:00Z</dcterms:created>
  <dc:creator>elena korotchenko</dc:creator>
  <dc:description/>
  <cp:keywords/>
  <dc:language>en-US</dc:language>
  <cp:lastModifiedBy>User</cp:lastModifiedBy>
  <dcterms:modified xsi:type="dcterms:W3CDTF">2022-10-24T06:24:00Z</dcterms:modified>
  <cp:revision>10</cp:revision>
  <dc:subject/>
  <dc:title/>
</cp:coreProperties>
</file>