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к проекту административного регламента предоставления Администрацией  Пашковского  сельсовета Курского района Курской области муниципальной услуги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Предоставление сведений из реестра муниципального имущества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ект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услуги, регламент определяет сроки и последовательность действий (административных процедур) при предоставлении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color w:val="00000A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Срок, отведенный для проведения независимой экспертизы,  30 календарных дней со дня размещения проекта регламента на официальном сайте Администрации Пашковского сельсовета  Курского района Курской области в сети «Интерн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Дата размещения проекта на официальном сайте Администрации Пашковского сельсовета  Курского района Курской области – 24 октября 2022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В течение 30 календарных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на официальном сайте Администрации Пашковского  сельсовета  Курского района Курской области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 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ем предложений, замечаний, экспертных заключений по проекту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регламента осуществляется по 24 ноября 2022 года включительно.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User</cp:lastModifiedBy>
  <dcterms:modified xsi:type="dcterms:W3CDTF">2022-10-24T12:10:00Z</dcterms:modified>
  <cp:revision>9</cp:revision>
  <dc:subject/>
  <dc:title/>
</cp:coreProperties>
</file>