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Пашковского сельсовета Курского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"Муниципальные правовые акты" в информационно-коммуникационной сети "Интернет" 23 ноября 2018 года с указанием срока проведения независимой экспертизы до 24 декабря 2018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официальном сай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Пашковского сельсовета Курского района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ashkovski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ku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»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4"/>
          <w:szCs w:val="24"/>
          <w:lang w:val="ru-RU"/>
        </w:rPr>
        <w:t>за исключением получения услуг,» встав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м главы сельсовета                            Волобуева Н.М.</w:t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ashkovskiy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6:00Z</dcterms:created>
  <dc:creator>Нрколай Константинович</dc:creator>
  <dc:description/>
  <cp:keywords/>
  <dc:language>en-US</dc:language>
  <cp:lastModifiedBy>Пользователь</cp:lastModifiedBy>
  <cp:lastPrinted>2018-04-05T09:52:00Z</cp:lastPrinted>
  <dcterms:modified xsi:type="dcterms:W3CDTF">2019-01-25T11:29:00Z</dcterms:modified>
  <cp:revision>8</cp:revision>
  <dc:subject/>
  <dc:title>АДМИНИСТРАТИВНЫЙ РЕГЛАМЕНТ</dc:title>
</cp:coreProperties>
</file>