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ей Пашковского сельсовета Курского района Курской области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муниципальной услуги 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4"/>
          <w:szCs w:val="24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Пашковского сельсовета Курского района Курской области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муниципальной услуги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(далее – проект административного регламента), подгото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ашковского сельсовета Курского района Курской област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 замечаниями прокуратуры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ом проекта административного регламента является Администрация Пашковского сельсовета Курского района Курской области  (далее – Администрация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экспертизы представлены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административного регламента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spacing w:before="0" w:after="0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обеспечено размещение проекта административного регламента  на официальном сайте Администрации Пашковского сельсовета Курского района Курской области в разделе "Административные регламенты" в информационно-коммуникационной сети "Интернет"  «26» «ноября» 2018 года с указанием срока проведения независимой экспертизы до «26» «декабря» 2018 год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Пашковского сельсовета Курского района Курской области</w:t>
      </w:r>
      <w:r>
        <w:rPr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ar-SA" w:bidi="ar-SA"/>
          </w:rPr>
          <w:t>http://pashkovskiy.rkursk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https://www.gosuslugi.ru.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В пункте 2.4.2.  дополнить абзац первый словами 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.п. 3 пункт 2.6.1.слов «надлежащим образом» убра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ункт 2.6.1. дополнить подпунктом «4) документы, подтверждающие внесение задатка».</w:t>
      </w:r>
    </w:p>
    <w:p>
      <w:pPr>
        <w:pStyle w:val="Normal"/>
        <w:tabs>
          <w:tab w:val="clear" w:pos="709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Подраздел 2.15 добавить абзацем следующего содерж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 подачи заявления в форме электронных документов с использованием информационно - телекоммуникационной сети «Интернет», заявителю направляется, указанным в заявлении  способом, уведомление, о получении заявления не позднее рабочего дня, следующего за днем поступления заявления в Администрацию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1.2 добавить абзацем следующего содерж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 получение заявления и документов, представляемых в форме электронных документов, заявителю (представителю заявителя) направляется сообщение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»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tabs>
          <w:tab w:val="clear" w:pos="709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14.Пункт 3.7.1. после слова  «обращение» дополнить словом «(запрос)». </w:t>
      </w:r>
    </w:p>
    <w:p>
      <w:pPr>
        <w:pStyle w:val="Normal"/>
        <w:tabs>
          <w:tab w:val="clear" w:pos="709"/>
        </w:tabs>
        <w:spacing w:lineRule="auto" w:line="240" w:before="0" w:after="0"/>
        <w:ind w:left="567" w:hanging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15. 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tabs>
          <w:tab w:val="clear" w:pos="709"/>
        </w:tabs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16. 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17. 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абзаце первом слова </w:t>
      </w:r>
      <w:r>
        <w:rPr>
          <w:rFonts w:cs="Times New Roman" w:ascii="Times New Roman" w:hAnsi="Times New Roman"/>
          <w:sz w:val="28"/>
          <w:szCs w:val="28"/>
        </w:rPr>
        <w:t>«на жалобу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 Администрации Пашковского сельсовета Курского района Кур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Зам.главы Пашковского сельсовета                                 Волобуева Н.М.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pashkovskiy.rkursk.ru/" TargetMode="External"/><Relationship Id="rId4" Type="http://schemas.openxmlformats.org/officeDocument/2006/relationships/hyperlink" Target="https://www.gosuslugi.ru.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1-26T11:28:00Z</dcterms:modified>
  <cp:revision>60</cp:revision>
  <dc:subject/>
  <dc:title>УТВЕРЖДЕН </dc:title>
</cp:coreProperties>
</file>