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муниципальной услуги  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муниципальной услуги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 и замечаниями прокурату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 представле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административного регламен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Пашковского сельсовета Курского района Курской области в разделе "Административные регламенты" в информационно-коммуникационной сети "Интернет"  «23» «ноября» 2018 года с указанием срока проведения независимой экспертизы до «26» «декабря» 2018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bidi="ar-SA"/>
          </w:rPr>
          <w:t>http://pashkovskiy.rkur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1. слова «сельского поселения» заменить н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ашковского сельсовета Курского района Курской области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7.Подраздел 2.3. изложить в новой редакци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проекта договора безвозмездного пользования земельным участком в трех экземплярах и его подписание, а также направление проекта указанного договора для подписания заявителю, если не требуется образование испрашиваемого земельного участка или уточнение его гран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ведомление о возврате заявления»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Пункт 2.4. добавить абзацем следующего содерж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 случае подачи заявления о предварительном согласовании земельного участка, общий срок предоставления данной услуги составляет 60 дне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В пункте 2.6.1 слова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 пунктом 2 статьи 39.6» исключить, в подпункте 4 пункта 2.6.1. слова «надлежащим образом» исключит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0. Пункт 2.6.1 добавить абзацем следующего содержания: «-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 Подраздел 2.9. после слов «необходимых для предоставления» дополнить словом  «муниципальной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  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5. 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6. 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 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 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 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2. 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3544" w:leader="none"/>
        </w:tabs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 абзаце первом </w:t>
      </w:r>
      <w:r>
        <w:rPr>
          <w:rFonts w:cs="Times New Roman" w:ascii="Times New Roman" w:hAnsi="Times New Roman"/>
          <w:sz w:val="28"/>
          <w:szCs w:val="28"/>
        </w:rPr>
        <w:t>слова «на жалобу» исключить;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24. 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   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                                     Волобуева Н.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F0"/>
          <w:kern w:val="0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hkovskiy.rkur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1-26T09:45:00Z</dcterms:modified>
  <cp:revision>70</cp:revision>
  <dc:subject/>
  <dc:title>ПРОЕКТ</dc:title>
</cp:coreProperties>
</file>