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«22 »марта  2022 года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д. Чаплыгина                                                                                    № 181-6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вижении кандидатур для избрания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>Пашковского  сельсовета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</w:t>
      </w:r>
      <w:r>
        <w:rPr>
          <w:color w:val="FF0000"/>
          <w:sz w:val="28"/>
          <w:szCs w:val="28"/>
        </w:rPr>
        <w:t>31</w:t>
      </w:r>
      <w:r>
        <w:rPr>
          <w:sz w:val="28"/>
          <w:szCs w:val="28"/>
        </w:rPr>
        <w:t xml:space="preserve"> Устава муниципального образования «Пашковский  сельсовет Курского района» Курской области и на основании предложений, представленных конкурсной комиссией по результатам конкурса по отбору кандидатур на должность Главы Пашковского  сельсовета Курского района Курской области для внесения в бюллетень для тайного голосования по выборам Главы Пашковского  сельсовета Курского района Курской области, Собрание депутатов Пашковского  сельсовета Курск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бюллетень для тайного голосования по выборам Главы Пашковского сельсовета Курского района Курской области следующие кандида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лимонова Наталья Павл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Хорьяков Сергей Николаевич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ковского  сельсовета Курского района                           Н.Э. К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08:00Z</dcterms:created>
  <dc:creator>Пользователь</dc:creator>
  <dc:description/>
  <cp:keywords/>
  <dc:language>en-US</dc:language>
  <cp:lastModifiedBy>User</cp:lastModifiedBy>
  <dcterms:modified xsi:type="dcterms:W3CDTF">2022-03-21T09:44:00Z</dcterms:modified>
  <cp:revision>7</cp:revision>
  <dc:subject/>
  <dc:title>СОБРАНИЕ ДЕПУТАТОВ _________СЕЛЬСОВЕТА ______РАЙОНА  КУРСКОЙ ОБЛАСТИ</dc:title>
</cp:coreProperties>
</file>