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ПАШКОВСКОГО СЕЛЬСОВЕТА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КОГО РАЙОНА  КУРСКОЙ ОБЛАСТИ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О С Т А Н О В Л Е Н И Е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7.02.2018 года                                                                         №26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. Чаплыгина 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утверждении плана закупок 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варов, работ, услуг для обеспечения нужд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 Пашковского сельсовета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рского района Курской области 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8 год и на плановый период 2019 и 2020 годов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овой редакции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firstLine="8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 соответствии с Федеральным законом №44-ФЗ от 05 апреля 2013 года «</w:t>
      </w:r>
      <w:r>
        <w:rPr>
          <w:rFonts w:cs="Times New Roman" w:ascii="Times New Roman" w:hAnsi="Times New Roman"/>
          <w:sz w:val="28"/>
          <w:szCs w:val="28"/>
        </w:rPr>
        <w:t>О контрактной системе в сфере закупок товаров, работ, услуг для обеспечения государственных и муниципальных нуж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 Администрация Пашковского сельсовета Курского района Курской области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лан закупок товаров, работ, услуг для обеспечения нужд Администрации  Пашковского сельсовета Курского района Курской области на 2018 год и на плановый период 2019 и 2020 годов в новой редакции согласно приложению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нать утратившим силу Постановление от 27.12.2017 года № 183 «Об утверждении плана закупок товаров, работ, услуг для обеспечения нужд администрации  Пашковского сельсовета Курского района Курской области на 2018 год и на плановый период 2019 и 2020 годов»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стить план закупок на официальном сайте Администрации Пашковского сельсовета Курского района Курской области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 за исполнением настоящего постановления оставляю за собой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вступает в силу со дня его подписания.</w:t>
      </w:r>
    </w:p>
    <w:p>
      <w:pPr>
        <w:pStyle w:val="Normal"/>
        <w:spacing w:before="0" w:after="120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Пашковского сельсовета 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кого района                                                              С.Н.Хорья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18:00Z</dcterms:created>
  <dc:creator>PB</dc:creator>
  <dc:description/>
  <dc:language>en-US</dc:language>
  <cp:lastModifiedBy>Пользователь</cp:lastModifiedBy>
  <cp:lastPrinted>2017-12-06T11:05:00Z</cp:lastPrinted>
  <dcterms:modified xsi:type="dcterms:W3CDTF">2018-02-08T08:19:00Z</dcterms:modified>
  <cp:revision>3</cp:revision>
  <dc:subject/>
  <dc:title/>
</cp:coreProperties>
</file>