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8"/>
      </w:tblGrid>
      <w:tr>
        <w:trPr/>
        <w:tc>
          <w:tcPr>
            <w:tcW w:w="1442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851535</wp:posOffset>
                      </wp:positionV>
                      <wp:extent cx="4753610" cy="12242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3610" cy="122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6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979"/>
                                    <w:gridCol w:w="251"/>
                                    <w:gridCol w:w="1482"/>
                                    <w:gridCol w:w="119"/>
                                    <w:gridCol w:w="36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86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86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Руководитель (уполномоченное лицо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79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ла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55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орьяков Сергей Николаеви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должност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подпис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(расшифровка подписи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86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848"/>
                                          <w:gridCol w:w="290"/>
                                          <w:gridCol w:w="302"/>
                                          <w:gridCol w:w="290"/>
                                          <w:gridCol w:w="1478"/>
                                          <w:gridCol w:w="1398"/>
                                          <w:gridCol w:w="18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84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2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8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екабр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9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 19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2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4.3pt;height:96.4pt;mso-wrap-distance-left:9pt;mso-wrap-distance-right:0pt;mso-wrap-distance-top:0pt;mso-wrap-distance-bottom:0pt;margin-top:67.05pt;mso-position-vertical-relative:page;margin-left:345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26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79"/>
                              <w:gridCol w:w="251"/>
                              <w:gridCol w:w="1482"/>
                              <w:gridCol w:w="119"/>
                              <w:gridCol w:w="3655"/>
                            </w:tblGrid>
                            <w:tr>
                              <w:trPr/>
                              <w:tc>
                                <w:tcPr>
                                  <w:tcW w:w="748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ководитель (уполномоченное лиц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2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ьяков Сергей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должность)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подпись) </w:t>
                                  </w:r>
                                </w:p>
                              </w:tc>
                              <w:tc>
                                <w:tcPr>
                                  <w:tcW w:w="37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6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48"/>
                                    <w:gridCol w:w="290"/>
                                    <w:gridCol w:w="302"/>
                                    <w:gridCol w:w="290"/>
                                    <w:gridCol w:w="1478"/>
                                    <w:gridCol w:w="1398"/>
                                    <w:gridCol w:w="18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екабр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 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2"/>
        <w:gridCol w:w="5778"/>
        <w:gridCol w:w="1467"/>
        <w:gridCol w:w="1482"/>
      </w:tblGrid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.12.2018</w:t>
            </w:r>
          </w:p>
        </w:tc>
      </w:tr>
      <w:tr>
        <w:trPr/>
        <w:tc>
          <w:tcPr>
            <w:tcW w:w="579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77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4181978</w:t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11000700</w:t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61101001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ые казенные учреждения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а собственности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униципальная собственность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579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7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579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ид документа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мененный(8) </w:t>
            </w:r>
          </w:p>
        </w:tc>
        <w:tc>
          <w:tcPr>
            <w:tcW w:w="146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 внесения изменений</w:t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8.12.2019</w:t>
            </w:r>
          </w:p>
        </w:tc>
      </w:tr>
      <w:tr>
        <w:trPr/>
        <w:tc>
          <w:tcPr>
            <w:tcW w:w="57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92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диница измерения: </w:t>
            </w:r>
          </w:p>
        </w:tc>
        <w:tc>
          <w:tcPr>
            <w:tcW w:w="5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бль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1502"/>
        <w:gridCol w:w="993"/>
        <w:gridCol w:w="841"/>
        <w:gridCol w:w="709"/>
        <w:gridCol w:w="912"/>
        <w:gridCol w:w="789"/>
        <w:gridCol w:w="993"/>
        <w:gridCol w:w="850"/>
        <w:gridCol w:w="851"/>
        <w:gridCol w:w="850"/>
        <w:gridCol w:w="1014"/>
        <w:gridCol w:w="1049"/>
        <w:gridCol w:w="638"/>
        <w:gridCol w:w="3110"/>
      </w:tblGrid>
      <w:tr>
        <w:trPr>
          <w:tblHeader w:val="true"/>
        </w:trPr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ель осуществления закуп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ъем финансового обеспеч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ланируемые платежи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65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65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8819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8819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02591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02591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98891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98891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586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55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270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70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7557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7557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0637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47616.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00891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57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18819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8819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9406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406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35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7287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728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8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6515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6515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30913201С1460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700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2700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коду бюджетной классификации 001011305101С14342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 для осуществления закупок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218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67065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98891.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55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3924"/>
        <w:gridCol w:w="120"/>
        <w:gridCol w:w="1978"/>
        <w:gridCol w:w="120"/>
        <w:gridCol w:w="5240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1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tbl>
            <w:tblPr>
              <w:tblW w:w="261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865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8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ека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99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5"/>
        <w:gridCol w:w="1354"/>
        <w:gridCol w:w="1198"/>
      </w:tblGrid>
      <w:tr>
        <w:trPr/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8) 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7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52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2178"/>
        <w:gridCol w:w="1311"/>
        <w:gridCol w:w="3367"/>
        <w:gridCol w:w="3436"/>
        <w:gridCol w:w="1978"/>
        <w:gridCol w:w="2741"/>
      </w:tblGrid>
      <w:tr>
        <w:trPr>
          <w:tblHeader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134611000700461101001020200000002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45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0"/>
        <w:gridCol w:w="5239"/>
      </w:tblGrid>
      <w:tr>
        <w:trPr>
          <w:trHeight w:val="300" w:hRule="atLeast"/>
        </w:trPr>
        <w:tc>
          <w:tcPr>
            <w:tcW w:w="1451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280" w:type="dxa"/>
            <w:tcBorders/>
            <w:vAlign w:val="center"/>
          </w:tcPr>
          <w:tbl>
            <w:tblPr>
              <w:tblW w:w="92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3"/>
              <w:gridCol w:w="30"/>
              <w:gridCol w:w="120"/>
              <w:gridCol w:w="1064"/>
              <w:gridCol w:w="158"/>
              <w:gridCol w:w="567"/>
              <w:gridCol w:w="158"/>
              <w:gridCol w:w="1701"/>
              <w:gridCol w:w="300"/>
              <w:gridCol w:w="300"/>
              <w:gridCol w:w="234"/>
            </w:tblGrid>
            <w:tr>
              <w:trPr/>
              <w:tc>
                <w:tcPr>
                  <w:tcW w:w="460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7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170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екаб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46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60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1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6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57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7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23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12:00Z</dcterms:created>
  <dc:creator>Пользователь</dc:creator>
  <dc:description/>
  <dc:language>en-US</dc:language>
  <cp:lastModifiedBy>Пользователь</cp:lastModifiedBy>
  <dcterms:modified xsi:type="dcterms:W3CDTF">2019-12-30T07:16:00Z</dcterms:modified>
  <cp:revision>1</cp:revision>
  <dc:subject/>
  <dc:title/>
</cp:coreProperties>
</file>